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fa-IR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fa-IR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wing dates  and weed management practices on yield attributes and yield associated characters of summer sesa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Selection of the appropriate 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</w:rPr>
              <w:t xml:space="preserve">sowing dates 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in the climatic conditions of the study are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Weed control for sesame yield stability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rison of different sowing dates with each other in terms of functional characteristics and its component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Style w:val="Rynqvb"/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</w:rPr>
              <w:t xml:space="preserve">Yes. </w:t>
            </w: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lang w:val="en"/>
              </w:rPr>
              <w:t>The title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Style w:val="Rynqvb"/>
                <w:rFonts w:cs="Arial" w:ascii="Arial" w:hAnsi="Arial"/>
                <w:b/>
                <w:bCs/>
                <w:sz w:val="20"/>
                <w:szCs w:val="20"/>
                <w:highlight w:val="green"/>
                <w:lang w:val="en"/>
              </w:rPr>
              <w:t>The abstract lacked an overall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conclus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bsections and structure ar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"/>
              </w:rPr>
              <w:t>In general, references are appropria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"/>
              </w:rPr>
              <w:t>but it is better to increase the number of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jor Revisi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s could , outlining the specific challenges, identifying gaps in current knowledge, and clearly articulating the study's objectives will improve its effective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43:00Z</dcterms:created>
  <dc:creator>anonymous</dc:creator>
  <dc:description/>
  <cp:keywords/>
  <dc:language>en-US</dc:language>
  <cp:lastModifiedBy>Editor-11</cp:lastModifiedBy>
  <dcterms:modified xsi:type="dcterms:W3CDTF">2025-04-21T12:0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