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5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owing dates  and weed management practices on yield attributes and yield associated characters of summer sesa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addresses a key agronomic issue in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Sesamum indicum </w:t>
            </w:r>
            <w:r>
              <w:rPr>
                <w:rFonts w:cs="Arial" w:ascii="Arial" w:hAnsi="Arial"/>
                <w:sz w:val="20"/>
                <w:szCs w:val="20"/>
              </w:rPr>
              <w:t>L. cultivation—improving yield through optimal sowing dates and effective weed management. With sesame being a vital oilseed crop in India, the study offers practical insights for farmers, especially in West Bengal's new alluvial zone. It also presents a comparative analysis of weed control methods, supporting integrated approaches to reduce yield loss and labor inpu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urrent title is suitable but could be more specific, using alternative title as "Influence of Sowing Dates and Weed Management Practices on Yield Traits of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Sesamum indicum </w:t>
            </w:r>
            <w:r>
              <w:rPr>
                <w:rFonts w:cs="Arial" w:ascii="Arial" w:hAnsi="Arial"/>
                <w:sz w:val="20"/>
                <w:szCs w:val="20"/>
              </w:rPr>
              <w:t>L. in West Bengal's Alluvial Zone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well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s scientifically accurate and follows a structured methodology. The results are presented logically and are supported by relevant dat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language is suitable, however professional proofreading or editorial support is recommended before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addresses a key agronomic issue in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Sesamum indicum </w:t>
            </w:r>
            <w:r>
              <w:rPr>
                <w:rFonts w:cs="Arial" w:ascii="Arial" w:hAnsi="Arial"/>
                <w:sz w:val="20"/>
                <w:szCs w:val="20"/>
              </w:rPr>
              <w:t>L. cultiv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1T12:04:00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