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6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Organic Farming Practices and Their Impact on Soil Health and Ecosystem Servic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rganic farming is the current need and sustainable approach is what everyone wants today. The review paper focuses on the impact of organic farming on the soil and its other qualities. Since organic farming is not an easy practice to adapt, but some measures should be taken to slowly implement it. Soil is the most abundant and important constituent in this living ecosystem, its quality should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lang w:val="en-GB"/>
              </w:rPr>
              <w:t>Yes, it is comprehensive, but you can add few more points to it that will elaborate topic precisely.</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and they are recent on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cientific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12:0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8041dbd8e5682c2a1fb578c546119f8994b02067c1e78b658232568fa1408d</vt:lpwstr>
  </property>
  <property fmtid="{D5CDD505-2E9C-101B-9397-08002B2CF9AE}" pid="3" name="__Grammarly_42___1">
    <vt:lpwstr>__Grammarly_42___1</vt:lpwstr>
  </property>
  <property fmtid="{D5CDD505-2E9C-101B-9397-08002B2CF9AE}" pid="4" name="__Grammarly_42____i">
    <vt:lpwstr>__Grammarly_42____i</vt:lpwstr>
  </property>
</Properties>
</file>