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6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Organic Farming Practices and Their Impact on Soil Health and Ecosystem Servic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scientific community because it provides the important ideas about organic farming over conventional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well suited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proper references ar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 reference is optimum. Recent references wer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fluency is optimum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of author is well appreciated. In order to further strengthen the paper what assessment makes organic farming more stable should be added. Detailed Case studies will further improve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2:52:00Z</dcterms:created>
  <dc:creator>anonymous</dc:creator>
  <dc:description/>
  <cp:keywords/>
  <dc:language>en-US</dc:language>
  <cp:lastModifiedBy>Editor-28</cp:lastModifiedBy>
  <dcterms:modified xsi:type="dcterms:W3CDTF">2025-03-31T11: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245555aa2026e5d9a189a5b6c6847a0655f81ba0d1579afdc92c111bd7e920</vt:lpwstr>
  </property>
  <property fmtid="{D5CDD505-2E9C-101B-9397-08002B2CF9AE}" pid="3" name="__Grammarly_42___1">
    <vt:lpwstr>__Grammarly_42___1</vt:lpwstr>
  </property>
  <property fmtid="{D5CDD505-2E9C-101B-9397-08002B2CF9AE}" pid="4" name="__Grammarly_42____i">
    <vt:lpwstr>__Grammarly_42____i</vt:lpwstr>
  </property>
</Properties>
</file>