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6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ical- and regulatory challenges of the application of Artificial Intelligence in Medical and Biomedical Research in developing econom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very good attempt to elaborate on the ethical and regulatory challenges of application of AI in developing countries. However, there has been a lot of data and regulations shown for Europe. Kindly check the title of the study and respond why these studies and regulations are being discussed if we are talking about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 can shorten it to</w:t>
              <w:br/>
            </w:r>
            <w:r>
              <w:rPr>
                <w:rFonts w:cs="Arial" w:ascii="Arial" w:hAnsi="Arial"/>
                <w:sz w:val="20"/>
                <w:szCs w:val="20"/>
              </w:rPr>
              <w:t>Artificial intellegence in Medical Research: Ethical and Regulatory Challenges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vised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ctually it requires shortening as such an abstract will fail to draw the attention of the readers because it is extensive. You can shorten the objectives and resut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It is dwelling on a topic generally ignored when we are using AI.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However, there is no uniformity in writing citations. So adhere to the guidelines of the journal and correct the ci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6T10:1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