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1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the Adoption Dynamics and Impact of TNAU Coconut Tonic Among Coconut Farmers in western zone of Tamil Nadu</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creasing productivity of a crop is very important to increase farmers income. In this connection efforts are done with specific crops and this is one such in coconut which is an important horticulture crop. Hence this topic has signific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so much for your comment.</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Abstract can be written as paragraph instead of  separate sent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the total number of responses is varying from table to table, hence ‘n’ should be mentioned in all tables as in few tables only percentage is give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 simple article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IN"/>
        </w:rPr>
      </w:pPr>
      <w:r>
        <w:rPr>
          <w:rFonts w:cs="Arial" w:ascii="Arial" w:hAnsi="Arial"/>
          <w:sz w:val="20"/>
          <w:szCs w:val="20"/>
          <w:lang w:val="en-IN"/>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0:46:00Z</dcterms:created>
  <dc:creator>anonymous</dc:creator>
  <dc:description/>
  <cp:keywords/>
  <dc:language>en-US</dc:language>
  <cp:lastModifiedBy>Editor-11</cp:lastModifiedBy>
  <dcterms:modified xsi:type="dcterms:W3CDTF">2025-06-06T13: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074ab7f-53a7-4b9c-918a-a54b45de70bf</vt:lpwstr>
  </property>
  <property fmtid="{D5CDD505-2E9C-101B-9397-08002B2CF9AE}" pid="3" name="__Grammarly_42___1">
    <vt:lpwstr>__Grammarly_42___1</vt:lpwstr>
  </property>
  <property fmtid="{D5CDD505-2E9C-101B-9397-08002B2CF9AE}" pid="4" name="__Grammarly_42____i">
    <vt:lpwstr>__Grammarly_42____i</vt:lpwstr>
  </property>
</Properties>
</file>