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Adoption Dynamics and Impact of TNAU Coconut Tonic Among Coconut Farmers in western zone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hi-IN"/>
              </w:rPr>
              <w:t xml:space="preserve">This manuscript presents a well-structured empirical investigation into the adoption and perceived impact of the TNAU Coconut Tonic among coconut growers in the western zone of Tamil Nadu. The use of an </w:t>
            </w:r>
            <w:r>
              <w:rPr>
                <w:rFonts w:cs="Arial" w:ascii="Arial" w:hAnsi="Arial"/>
                <w:b/>
                <w:bCs/>
                <w:sz w:val="20"/>
                <w:szCs w:val="20"/>
                <w:lang w:bidi="hi-IN"/>
              </w:rPr>
              <w:t>ex-post facto research design</w:t>
            </w:r>
            <w:r>
              <w:rPr>
                <w:rFonts w:cs="Arial" w:ascii="Arial" w:hAnsi="Arial"/>
                <w:sz w:val="20"/>
                <w:szCs w:val="20"/>
                <w:lang w:bidi="hi-IN"/>
              </w:rPr>
              <w:t>, application of structured interviews, and insightful discussion of adoption barriers and perceived benefits give the study both academic and practical relevance. The study is timely and contributes significantly to the discourse on agricultural innovation adoption, especially in the context of biostimulants and sustainable farming inputs. The paper aligns well with rural development and technology dissemination themes, and its findings have implications for policy design, extension services, and agribusiness.</w:t>
            </w:r>
          </w:p>
          <w:p>
            <w:pPr>
              <w:pStyle w:val="ListParagraph"/>
              <w:ind w:left="0" w:hanging="0"/>
              <w:rPr>
                <w:rFonts w:ascii="Arial" w:hAnsi="Arial" w:cs="Arial"/>
                <w:b/>
                <w:b/>
                <w:bCs/>
                <w:sz w:val="20"/>
                <w:szCs w:val="20"/>
                <w:lang w:val="en-GB" w:bidi="hi-IN"/>
              </w:rPr>
            </w:pPr>
            <w:r>
              <w:rPr>
                <w:rFonts w:cs="Arial" w:ascii="Arial" w:hAnsi="Arial"/>
                <w:b/>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manuscript is timely and relev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generally comprehensive, outlining the study’s aim, design, sample, methodology, key findings, and recommendations. However, it could be strengthened by briefly mentioning the observed impact of adoption among users. Including quantified benefits, if available, would enhance the clarity of impact assessment and better reflect the study’s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in its objective and use of an ex-post facto research design; however, it lacks clarity in sample selection, impact measurement methods, and data analysis techniques. Strengthening the methodology section, detailing statistical validation, and linking findings to theoretical frameworks would enhance scientific rigor and publication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canty need to be cited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Arial" w:hAnsi="Arial" w:cs="Arial"/>
                <w:sz w:val="20"/>
                <w:szCs w:val="20"/>
                <w:lang w:bidi="hi-IN"/>
              </w:rPr>
            </w:pPr>
            <w:r>
              <w:rPr>
                <w:rFonts w:cs="Arial" w:ascii="Arial" w:hAnsi="Arial"/>
                <w:sz w:val="20"/>
                <w:szCs w:val="20"/>
                <w:lang w:bidi="hi-IN"/>
              </w:rPr>
              <w:t>Minor grammatical issues and sentence structuring problems are present in some sections. A thorough proofreading will enhance readability and professionalism.</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Proofread the entire document to improve language and clarity.</w:t>
            </w:r>
          </w:p>
          <w:p>
            <w:pPr>
              <w:pStyle w:val="Normal"/>
              <w:rPr>
                <w:rFonts w:ascii="Arial" w:hAnsi="Arial" w:cs="Arial"/>
                <w:sz w:val="20"/>
                <w:szCs w:val="20"/>
                <w:lang w:val="en-GB" w:bidi="hi-IN"/>
              </w:rPr>
            </w:pPr>
            <w:r>
              <w:rPr>
                <w:rFonts w:cs="Arial" w:ascii="Arial" w:hAnsi="Arial"/>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Arial" w:hAnsi="Arial" w:cs="Arial"/>
                <w:sz w:val="20"/>
                <w:szCs w:val="20"/>
                <w:lang w:bidi="hi-IN"/>
              </w:rPr>
            </w:pPr>
            <w:r>
              <w:rPr>
                <w:rFonts w:cs="Arial" w:ascii="Arial" w:hAnsi="Arial"/>
                <w:sz w:val="20"/>
                <w:szCs w:val="20"/>
                <w:lang w:bidi="hi-IN"/>
              </w:rPr>
              <w:t>While some literature is cited (e.g., Rogers, Kalarani et al., Manasa et al.), there is scope to further strengthen the theoretical underpinnings. Consider discussing more models related to technology adoption (e.g., Technology Acceptance Model, Theory of Planned Behavior) and linking farmer behavior to those models.</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The paper could improve its discussion of the sampling technique. Was the sample random, stratified, or convenience-based? What was the rationale behind selecting 100 respondents? Are the findings generalizable to other regions? It is suggested to expand the methodology to include sampling logic, ethical considerations, and validation steps. Include a more detailed statistical treatment to explore associations or predictors of adoption.</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The paper primarily uses descriptive statistics. Inclusion of inferential analysis (e.g., chi-square test, logistic regression) to explore factors influencing adoption or impact could enrich the analytical depth.</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The term "impact" is used, but the study lacks a comparative or baseline assessment to robustly quantify the tonic’s effects. Consider discussing this limitation, or potentially including a control group in future work.</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Ensure all tables are numbered and captioned clearly (some are embedded in text without proper referencing).</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More elaboration on the TNAU AgriCart and how digital tools can overcome availability issues would add value to the discussion.</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Minor grammatical issues and sentence structuring problems are present in some sections. A thorough proofreading will enhance readability and professionalism.</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Proofread the entire document to improve language and clarity.</w:t>
            </w:r>
          </w:p>
          <w:p>
            <w:pPr>
              <w:pStyle w:val="Normal"/>
              <w:spacing w:before="280" w:after="280"/>
              <w:ind w:left="360" w:hanging="0"/>
              <w:rPr>
                <w:rFonts w:ascii="Arial" w:hAnsi="Arial" w:cs="Arial"/>
                <w:sz w:val="20"/>
                <w:szCs w:val="20"/>
                <w:lang w:bidi="hi-IN"/>
              </w:rPr>
            </w:pPr>
            <w:r>
              <w:rPr>
                <w:rFonts w:cs="Arial" w:ascii="Arial" w:hAnsi="Arial"/>
                <w:sz w:val="20"/>
                <w:szCs w:val="20"/>
                <w:lang w:bidi="hi-IN"/>
              </w:rPr>
              <w:t>Finalize and expand the conclusion and “Way Forward” sections with a structured summary and actionable policy roadmap.</w:t>
            </w:r>
          </w:p>
          <w:p>
            <w:pPr>
              <w:pStyle w:val="NormalWeb"/>
              <w:spacing w:before="0" w:after="0"/>
              <w:rPr>
                <w:rFonts w:ascii="Arial" w:hAnsi="Arial" w:cs="Arial"/>
                <w:b/>
                <w:b/>
                <w:sz w:val="20"/>
                <w:szCs w:val="20"/>
                <w:lang w:val="en-GB" w:bidi="hi-IN"/>
              </w:rPr>
            </w:pPr>
            <w:r>
              <w:rPr>
                <w:rFonts w:cs="Arial" w:ascii="Arial" w:hAnsi="Arial"/>
                <w:b/>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13:0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