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Research Journal of Natural Produc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RJNP_1351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aditional Remedies: Fever-Alleviating Medicinal Plants of Bangl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discusses an interesting topic by comparing and combining many sources. Medicinal medicine is a topic that interesting to be studi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an be more informative by mentioning at least three plant species which comes from the most widely used genus or fami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names of the most commonly used plants are highlighted in yellow in the results section of the abstrac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is a referece that use past references, namely 1993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hile other references are great using articles from the last 10 yea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old reference has been replaced with a new reference on page number 2. Highlighted in yellow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used is suitabl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topics discusses in this article are interesting and can be explore further for scientification of traditional medicines in Banglades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ReferHead"/>
              <w:spacing w:before="0" w:after="0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No ethical issues.</w:t>
            </w:r>
          </w:p>
          <w:p>
            <w:pPr>
              <w:pStyle w:val="ReferHead"/>
              <w:spacing w:before="0" w:after="0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cap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cap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ReferHead">
    <w:name w:val="Refer Head"/>
    <w:basedOn w:val="Normal"/>
    <w:qFormat/>
    <w:pPr>
      <w:keepNext w:val="true"/>
      <w:spacing w:before="0" w:after="240"/>
    </w:pPr>
    <w:rPr>
      <w:rFonts w:ascii="Helvetica" w:hAnsi="Helvetica" w:cs="Helvetica"/>
      <w:b/>
      <w: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rjnp.com/index.php/SARJN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25T07:31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bccd8dfad167dff03d12dc79679804795199e3888f128c0624b8e93d99aee3a</vt:lpwstr>
  </property>
</Properties>
</file>