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RJNP_135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silico docking analysis of antimalaria and anticancer potentials of a hydrazone derivative of 2-amino-4-thiazole acetic acid hydraz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Authors must write thei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The manuscript is important in the pharmaceutical chemistry fiel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The manuscript is important to the scientific community in drug development because it saves time, hard cost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The manuscript is an important scientific community. It discovers a new line for treating cancer with reduced side effects from classical treatm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,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not suitab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IQ"/>
              </w:rPr>
              <w:t xml:space="preserve">Design, Synthesis, Molecular Docking Study, </w:t>
            </w:r>
            <w:r>
              <w:rPr>
                <w:rFonts w:cs="Arial" w:ascii="Arial" w:hAnsi="Arial"/>
                <w:b/>
                <w:sz w:val="22"/>
                <w:szCs w:val="22"/>
              </w:rPr>
              <w:t>antimalarial and Anticancer Study of a Hydrazone derivative of 2-amino-4-thiazoleacetic acid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molecular docking is on the antimarial and anticancer potential. </w:t>
            </w:r>
          </w:p>
        </w:tc>
      </w:tr>
      <w:tr>
        <w:trPr>
          <w:trHeight w:val="36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ou should add the binding docking score range for each targe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binding affinity is the same as the binding docking score. The binding score of the compounds are compared with that of the co-crystallized ligand.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for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suffici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5:43:00Z</dcterms:created>
  <dc:creator>anonymous</dc:creator>
  <dc:description/>
  <cp:keywords/>
  <dc:language>en-US</dc:language>
  <cp:lastModifiedBy>CPU SDI 1080</cp:lastModifiedBy>
  <dcterms:modified xsi:type="dcterms:W3CDTF">2025-04-26T13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