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50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silico docking analysis of antimalaria and anticancer potentials of a hydrazone derivative of 2-amino-4-thiazoleacetic acid hydrazid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13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cking studies are very important for the resear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tural products especially chemical constituents and the biological applications are very easy to find out by using these techniqu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w a day’s cancer is a heavy problem, to treat different types of cancer without any disadvantages, and to minimize the animal studies docking is a good techniqu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4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 goo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.</w:t>
            </w:r>
          </w:p>
        </w:tc>
      </w:tr>
      <w:tr>
        <w:trPr>
          <w:trHeight w:val="25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enoug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’s a good research work to know the potencies of natural produc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6T13:0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