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2"/>
        <w:gridCol w:w="15818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Research Journal of Natural Produc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RJNP_135022</w:t>
            </w:r>
          </w:p>
        </w:tc>
      </w:tr>
      <w:tr>
        <w:trPr>
          <w:trHeight w:val="650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silico docking analysis of antimalaria and anticancer potentials of a hydrazone derivative of 2-amino-4-thiazoleacetic acid hydrazide</w:t>
            </w:r>
          </w:p>
        </w:tc>
      </w:tr>
      <w:tr>
        <w:trPr>
          <w:trHeight w:val="332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ew typ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s tried to new type of synthesis and may be useful in fu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Revised title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silico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molecula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cking of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antimalaria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nd anticancer potentials of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new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amino-4-thiazoleacetic acid hydrazid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nsilico is the same as molecular docking.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vised and should be write proper arrangement. The each study should be link with each oth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 and revised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Authors tried but moderation is essential by English editing and grammatically and scientific languag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 and 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10 more references and suggested in review commen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 w:eastAsia="en-US"/>
              </w:rPr>
              <w:t>The references are sufficient</w:t>
            </w:r>
          </w:p>
          <w:p>
            <w:pPr>
              <w:pStyle w:val="Normal"/>
              <w:tabs>
                <w:tab w:val="clear" w:pos="720"/>
                <w:tab w:val="left" w:pos="1556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ment is essentia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igures should be in better resoluti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-NMR, 13C-NMR and mass data are essential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viewer Comment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ublished article after resolving following issues. Authors tried present his work on new subject and </w:t>
              <w:tab/>
              <w:t xml:space="preserve">   appreciated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 the structure of 2-amino-4-thiazoleacetic acid hydrazide in the structure in Fig 2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move some word from this sentence of from abstract. It should be specific. Molecular docking of the synthesized compound, ATAPH was performed against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some</w:t>
            </w:r>
            <w:r>
              <w:rPr>
                <w:rFonts w:cs="Arial" w:ascii="Arial" w:hAnsi="Arial"/>
                <w:sz w:val="20"/>
                <w:szCs w:val="20"/>
              </w:rPr>
              <w:t xml:space="preserve"> antimalarial targets; P. falciparum lactate dehydrogenase (PfLDH) (PDB ID: 1U5A), P.falciparum dihydrorotate dehydrogenase (PfDHODH) (PDB ID: 3UM8), and P. falciparum dihydrofolate reductas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:</w:t>
            </w:r>
            <w:r>
              <w:rPr>
                <w:rFonts w:cs="Arial" w:ascii="Arial" w:hAnsi="Arial"/>
                <w:sz w:val="20"/>
                <w:szCs w:val="20"/>
              </w:rPr>
              <w:t xml:space="preserve"> arrange systematically and English editing is require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160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eywords: represent one among </w:t>
            </w:r>
            <w:r>
              <w:rPr>
                <w:rFonts w:cs="Arial" w:ascii="Arial" w:hAnsi="Arial"/>
                <w:sz w:val="20"/>
                <w:szCs w:val="20"/>
              </w:rPr>
              <w:t xml:space="preserve">either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Hydrazide or Hydrazone or 2-amino-4-thiazoleacetic acid hydrazide, and avoid repetition and should be specific. I think 2-amino-4-thiazoleacetic acid hydrazide for keyword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rrange and built properly the introduction. English editing is necessar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aracterization data of  2-(2-amino-1,3-thiazol-4-yl)-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'-[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)-(4-methoxyphenyl)methylidene]acetohydrazide is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highly needed </w:t>
            </w:r>
            <w:r>
              <w:rPr>
                <w:rFonts w:cs="Arial" w:ascii="Arial" w:hAnsi="Arial"/>
                <w:sz w:val="20"/>
                <w:szCs w:val="20"/>
              </w:rPr>
              <w:t xml:space="preserve">for product confirmation through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H,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3</w:t>
            </w:r>
            <w:r>
              <w:rPr>
                <w:rFonts w:cs="Arial" w:ascii="Arial" w:hAnsi="Arial"/>
                <w:sz w:val="20"/>
                <w:szCs w:val="20"/>
              </w:rPr>
              <w:t xml:space="preserve">C-NMR and Mass spectroscopy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ar and non-polar site not described appropriately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d this reference if you find suitable for strengthening your research article.  </w:t>
            </w:r>
            <w:hyperlink r:id="rId3">
              <w:r>
                <w:rPr>
                  <w:rStyle w:val="InternetLink"/>
                  <w:rFonts w:eastAsia="Arial Unicode MS;Arial" w:cs="Arial" w:ascii="Arial" w:hAnsi="Arial"/>
                  <w:sz w:val="20"/>
                  <w:szCs w:val="20"/>
                </w:rPr>
                <w:t>https://doi.org/10.1007/s11164-023-05169-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write complete by removing typographical error, spell, grammatical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more 10 recent references and follow the guideline of reference patter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-NMR has been added to the revised wor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 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included in the Autodock software used for dock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uldn’t search for it on google and sci-hu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are suffici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rjnp.com/index.php/SARJNP" TargetMode="External"/><Relationship Id="rId3" Type="http://schemas.openxmlformats.org/officeDocument/2006/relationships/hyperlink" Target="https://doi.org/10.1007/s11164-023-05169-2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16:55:00Z</dcterms:created>
  <dc:creator>anonymous</dc:creator>
  <dc:description/>
  <cp:keywords/>
  <dc:language>en-US</dc:language>
  <cp:lastModifiedBy>CPU SDI 1080</cp:lastModifiedBy>
  <dcterms:modified xsi:type="dcterms:W3CDTF">2025-04-26T13:0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