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59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outh Unemployment: Bridging the Gap Between Potential and Opportunity for Sustainable Progres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rPr>
            </w:pPr>
            <w:r>
              <w:rPr>
                <w:rFonts w:cs="Arial" w:ascii="Arial" w:hAnsi="Arial"/>
                <w:b/>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presents a valuable contribution to the existing knowledge of knowledge by addressing the persisting issue of youth unemployment and its socio-economic impact in India.   This paper combines Human Capital Theory with Critical Theory to provide an in-depth analysis of the structural and developmental elements that lead to unemployment among young individuals. The findings and assessments presented in the manuscript are of considerable relevance for scholars, practitioners, and policymakers dedicated to advancing inclusive economic growth and social stability through targeted employ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paper makes an important contribution to understanding youth unemployment and its impact on society and the economy in India. It uses both Human Capital Theory and Critical Theory to explore the deeper structural and developmental reasons behind why many young people are unemployed. The insights and conclusions in the paper are useful for researchers, policymakers, and professionals who are working to create more inclusive economic growth and improve job opportunities for young people.</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outh Unemployment: Bridging the Gap Between Potential and Opportunity for Sustainable Progress is suitable. By reading the title, you will get the gist of the whol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06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should have 250 - 300 words. It should contain research methodology, geographical area and a summary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as per suggestion from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references are incomplete; however, I have highlighted all the incomplete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Updated as per suggestion from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needs to choose one language, it's either the US English language or the UK English language. I would suggest taking it to an English language edit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Updated as per suggestion from reviewe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paper addresses the issues that affect the whole globe, and it also suggests the mechanisms to mitigate such problems.</w:t>
            </w:r>
          </w:p>
          <w:p>
            <w:pPr>
              <w:pStyle w:val="NormalWeb"/>
              <w:spacing w:before="0" w:after="0"/>
              <w:rPr>
                <w:rFonts w:ascii="Arial" w:hAnsi="Arial" w:cs="Arial"/>
                <w:bCs/>
                <w:sz w:val="20"/>
                <w:szCs w:val="20"/>
                <w:lang w:val="en-GB"/>
              </w:rPr>
            </w:pPr>
            <w:r>
              <w:rPr>
                <w:rFonts w:cs="Arial" w:ascii="Arial" w:hAnsi="Arial"/>
                <w:bCs/>
                <w:sz w:val="20"/>
                <w:szCs w:val="20"/>
                <w:lang w:val="en-GB"/>
              </w:rPr>
            </w:r>
          </w:p>
          <w:p>
            <w:pPr>
              <w:pStyle w:val="NormalWeb"/>
              <w:spacing w:before="0" w:after="0"/>
              <w:rPr>
                <w:rFonts w:ascii="Arial" w:hAnsi="Arial" w:cs="Arial"/>
                <w:bCs/>
                <w:sz w:val="20"/>
                <w:szCs w:val="20"/>
                <w:lang w:val="en-GB"/>
              </w:rPr>
            </w:pPr>
            <w:r>
              <w:rPr>
                <w:rFonts w:cs="Arial" w:ascii="Arial" w:hAnsi="Arial"/>
                <w:b/>
                <w:bCs/>
                <w:sz w:val="20"/>
                <w:szCs w:val="20"/>
                <w:lang w:val="en-GB"/>
              </w:rPr>
              <w:t>corrections are amen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Updated as per suggestion from review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there is 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06:17:00Z</dcterms:created>
  <dc:creator>anonymous</dc:creator>
  <dc:description/>
  <cp:keywords/>
  <dc:language>en-US</dc:language>
  <cp:lastModifiedBy>Editor-11</cp:lastModifiedBy>
  <dcterms:modified xsi:type="dcterms:W3CDTF">2025-05-09T12:3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bd914a5-782e-49be-b565-9f979fd91105</vt:lpwstr>
  </property>
</Properties>
</file>