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59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th Unemployment: Bridging the Gap Between Potential and Opportunity for Sustainable Progres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Yu Gothic UI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09T12:59:00Z</dcterms:modified>
  <cp:revision>117</cp:revision>
  <dc:subject/>
  <dc:title/>
</cp:coreProperties>
</file>