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5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of Unemployment in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focuses on the unemployment problem in the Kerala region of India. Relatively middle-level literature was supported by statistical tabl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findings, research objectives can be seen clearly in the abstract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are a lot of missing points in the research. For example, the methodology section talks about only data and the dataset. For example, author(s) can make a classification with other regions of India, or they can describe the unemployment problem of Kerala by using descriptive methodologies of science. Nevertheless, these methods should be written in this manuscrip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should be increased. Especially, there are a lot of missing points in research due to the literature problem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. Especially, the language quality should be increas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Increa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is a critical one regarding the Sustainable Development Goals of the United Nations. For this cause, the literature should be increased. The findings of the research should be discussed with a special research division.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rea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2T09:5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ff33d7-dbf2-4219-8daf-d2745d6d6890</vt:lpwstr>
  </property>
</Properties>
</file>