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Unemployment in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examine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nomic analysis of unemployment in Kera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 Data from the various sources. But I suggest to restive data table from one sources. I think it is not systematic revie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di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………..  but I suggest writing, </w:t>
            </w:r>
            <w:r>
              <w:rPr>
                <w:rFonts w:cs="Arial" w:ascii="Arial" w:hAnsi="Arial"/>
                <w:sz w:val="20"/>
                <w:szCs w:val="20"/>
              </w:rPr>
              <w:t xml:space="preserve">Economic Analysis of Unemployment in Kerala: A Secondary Analysis. </w:t>
            </w:r>
          </w:p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d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eck the language, need to correct many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section requires clarification to enhance understanding. The author should ensur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language and analysis techniques are accurate when presenting the results. It is recommended to highlight the main results and compare them with previous studies, citing references for comparis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think you need to do some statically analysis in your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di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some reference is missing, Kindly request to checked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need to help see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kind request to author to read any others paper related to secondary analysis of dat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n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Rachana;Times New Roman"/>
      <w:color w:val="auto"/>
      <w:kern w:val="2"/>
      <w:sz w:val="24"/>
      <w:szCs w:val="24"/>
      <w:lang w:val="en-IN" w:eastAsia="zh-CN" w:bidi="ml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2T09:5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da3d37-f2cd-470f-b5b9-5abd43b91c03</vt:lpwstr>
  </property>
</Properties>
</file>