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54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ss and Utilisation of Health Care Among Marginalised Communities in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ss and utilization is very important in any community. Therefore, this article is important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very old and in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are updated. Yet there are shortage of literature with respect to access and utilisation of health care among tribal communiti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is not very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discussion is arranged in accordance to the tools employ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30T08:08:00Z</dcterms:modified>
  <cp:revision>118</cp:revision>
  <dc:subject/>
  <dc:title/>
</cp:coreProperties>
</file>