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50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at do ten million observations say about the macroeconomic determinants of crime?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is a new area of correlating the macroeconomic issues with the crime rate. It helps the researchers to understand the relation between the said variabl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Positive comment. No change requir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Positive comment. No change requir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Positive comment. No change requir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Positive comment. No change requir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ut it with serial no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erial added to reference lis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ew once for better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ewed it and since changing the language further can cause lose of essence of this article, we have not changed it. 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the beginning of the abstract write clearly the variables i.e., total crime , IPC Crime etc..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dd source in the bottom of the table for better referenc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riables used in the article have been mentioned in the beginning of the abstrac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urces were already mentioned at the bottom of the table as per standard procedur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2"/>
        <w:gridCol w:w="8016"/>
        <w:gridCol w:w="6573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/>
                <w:i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ll the suggestions given by the reviewer have been incorporated in the article and highlighted the added and corrected portion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5:08:00Z</dcterms:created>
  <dc:creator>anonymous</dc:creator>
  <dc:description/>
  <cp:keywords/>
  <dc:language>en-US</dc:language>
  <cp:lastModifiedBy>Editor-11</cp:lastModifiedBy>
  <dcterms:modified xsi:type="dcterms:W3CDTF">2025-04-24T07:49:00Z</dcterms:modified>
  <cp:revision>8</cp:revision>
  <dc:subject/>
  <dc:title/>
</cp:coreProperties>
</file>