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cal Government Development and Rural- Urban Migration in Nigeria: Issues and Way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540"/>
        <w:gridCol w:w="60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s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sz w:val="20"/>
                <w:szCs w:val="20"/>
              </w:rPr>
              <w:t>This manuscript is important to the scientific community as it provides critical insights into the role of local government in managing rural-urban migration in Nigeria. By identifying key issues and proposing practical solutions, it contributes to the broader discourse on sustainable development, governance, and urban planning. Its findings can inform policy reforms aimed at balancing development across rural and urban areas, thereby reducing migration pressures and promoting equitable national growth.</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6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suitable</w:t>
            </w:r>
          </w:p>
        </w:tc>
        <w:tc>
          <w:tcPr>
            <w:tcW w:w="60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0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5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No, it is acceptable </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sz w:val="20"/>
                <w:szCs w:val="20"/>
              </w:rPr>
              <w:t xml:space="preserve">The manuscript </w:t>
            </w:r>
            <w:r>
              <w:rPr>
                <w:rStyle w:val="Emphasis"/>
                <w:rFonts w:eastAsia="MS Mincho;ＭＳ 明朝" w:cs="Arial" w:ascii="Arial" w:hAnsi="Arial"/>
                <w:i w:val="false"/>
                <w:sz w:val="20"/>
                <w:szCs w:val="20"/>
              </w:rPr>
              <w:t>"Local Government Development and Rural-Urban Migration in Nigeria: Issues and Way Forward"</w:t>
            </w:r>
            <w:r>
              <w:rPr>
                <w:rFonts w:cs="Arial" w:ascii="Arial" w:hAnsi="Arial"/>
                <w:i/>
                <w:sz w:val="20"/>
                <w:szCs w:val="20"/>
              </w:rPr>
              <w:t xml:space="preserve"> </w:t>
            </w:r>
            <w:r>
              <w:rPr>
                <w:rFonts w:cs="Arial" w:ascii="Arial" w:hAnsi="Arial"/>
                <w:sz w:val="20"/>
                <w:szCs w:val="20"/>
              </w:rPr>
              <w:t>appears to be scientifically sound, as it addresses a relevant socio-economic issue using established research methods and grounded theoretical frameworks. It presents a logical analysis of the challenges faced by local governments in Nigeria and their impact on rural-urban migration. The manuscript supports its arguments with data and relevant literature, ensuring its credibility and relevance to policy and academic discourse. However, a thorough review would be necessary to confirm the accuracy of its methodologies, data interpretation, and conclusion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ok acceptable</w:t>
            </w:r>
          </w:p>
        </w:tc>
        <w:tc>
          <w:tcPr>
            <w:tcW w:w="60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0"/>
                <w:szCs w:val="20"/>
              </w:rPr>
            </w:pPr>
            <w:r>
              <w:rPr>
                <w:rFonts w:cs="Arial" w:ascii="Arial" w:hAnsi="Arial"/>
                <w:sz w:val="20"/>
                <w:szCs w:val="20"/>
              </w:rPr>
              <w:t>The manuscript addresses a highly relevant and timely topic, shedding light on the critical role local government’s play in managing the challenges associated with rural-urban migration in Nigeria. It contributes meaningfully to the discourse on governance, urbanization, and regional development. The paper is generally well-structured, with clear objectives and a logical flow of ideas. The discussion of issues is comprehensive, and the recommendations are practical and policy-oriented.</w:t>
            </w:r>
          </w:p>
          <w:p>
            <w:pPr>
              <w:pStyle w:val="Normal"/>
              <w:spacing w:lineRule="auto" w:line="360" w:before="0" w:after="0"/>
              <w:jc w:val="both"/>
              <w:rPr>
                <w:rFonts w:ascii="Arial" w:hAnsi="Arial" w:cs="Arial"/>
                <w:sz w:val="20"/>
                <w:szCs w:val="20"/>
              </w:rPr>
            </w:pPr>
            <w:r>
              <w:rPr>
                <w:rFonts w:cs="Arial" w:ascii="Arial" w:hAnsi="Arial"/>
                <w:sz w:val="20"/>
                <w:szCs w:val="20"/>
              </w:rPr>
              <w:t>However, the manuscript would benefit from improved clarity in language, stronger empirical backing through recent data or case studies, and more engagement with contemporary literature. Strengthening these areas would enhance the overall scientific rigor and policy relevance of the work.</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5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10:54:00Z</dcterms:modified>
  <cp:revision>125</cp:revision>
  <dc:subject/>
  <dc:title/>
</cp:coreProperties>
</file>