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40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ocal Government Development and Rural- Urban Migration in Nigeria: Issues and Way Forwar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very important because it addresses concepts that affect human life almost in societies in the world.</w:t>
            </w:r>
          </w:p>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also addresses issues of urban-rural infrastructure development and how it relates with rural-urban migration which to me this helps in the proper governing and management of both urban and rural societies.</w:t>
            </w:r>
          </w:p>
          <w:p>
            <w:pPr>
              <w:pStyle w:val="ListParagraph"/>
              <w:ind w:left="0" w:hanging="0"/>
              <w:rPr>
                <w:rFonts w:ascii="Arial" w:hAnsi="Arial" w:cs="Arial"/>
                <w:b/>
                <w:b/>
                <w:bCs/>
                <w:sz w:val="20"/>
                <w:szCs w:val="20"/>
                <w:lang w:val="en-GB"/>
              </w:rPr>
            </w:pPr>
            <w:r>
              <w:rPr>
                <w:rFonts w:cs="Arial" w:ascii="Arial" w:hAnsi="Arial"/>
                <w:b/>
                <w:bCs/>
                <w:sz w:val="20"/>
                <w:szCs w:val="20"/>
                <w:lang w:val="en-GB"/>
              </w:rPr>
              <w:t>The global influences have called new ways of management especially in developing communities so this manuscript is a step in understanding how societies can respond to Global influ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of the article is not suitable according to what is analysed in the article. While most concepts in the title are sufficiently contextualised little if any is talked about “Local Government Development” instead what is more highlighted is the “Local Government Systems” I propose a title “Local Government Systems and Rural-Urban Migration in Nigeria: Issues and Way forwar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tc>
      </w:tr>
      <w:tr>
        <w:trPr>
          <w:trHeight w:val="97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tabs>
                <w:tab w:val="clear" w:pos="720"/>
                <w:tab w:val="left" w:pos="1455" w:leader="none"/>
              </w:tabs>
              <w:rPr>
                <w:rFonts w:ascii="Arial" w:hAnsi="Arial" w:cs="Arial"/>
                <w:sz w:val="20"/>
                <w:szCs w:val="20"/>
                <w:lang w:val="en-GB"/>
              </w:rPr>
            </w:pPr>
            <w:r>
              <w:rPr>
                <w:rFonts w:cs="Arial" w:ascii="Arial" w:hAnsi="Arial"/>
                <w:sz w:val="20"/>
                <w:szCs w:val="20"/>
                <w:lang w:val="en-GB"/>
              </w:rPr>
              <w:t>Yes, the abstract is comprehensive and captures what the article is all abou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since it is based on a clear methodology of mixed method, however, I am not sure whether I have been able to read the data that could have collected by qualitative methods. I propose that kind of data be also brought forwar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re editing is needed on the grammatical formulations of the article to make the article more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 find the style of writing more of a thesis and dissertation and less of a scholarly article. Compression of some information and sections for the manuscript to  look like an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8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I do not find any ethical issues in the manuscrip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6:31:00Z</dcterms:created>
  <dc:creator>anonymous</dc:creator>
  <dc:description/>
  <cp:keywords/>
  <dc:language>en-US</dc:language>
  <cp:lastModifiedBy>SDI CPU 1117</cp:lastModifiedBy>
  <dcterms:modified xsi:type="dcterms:W3CDTF">2025-04-08T10:53:00Z</dcterms:modified>
  <cp:revision>19</cp:revision>
  <dc:subject/>
  <dc:title/>
</cp:coreProperties>
</file>