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RM_135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of Tuberculosis Infection among Inmates of Makurdi and Gboko Prisons, Benue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uberculosis high prevalence is seen in poor hygienic condition, overcrowding and undernutrition. This condition is especially prevalent in prison making it a breeding ground for TB infection and spread. So, study of this kind is very pertinent to estimate the prevalence, know the reason of its spread and improve the overall condition of prison and its inmates to effectively counter the mena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says blood sample of 144 inmates were collected to screen for TB. Which blood test was done to screen the patient should be mentioned. And nothing has been mentioned about blood test done in res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1.Manuscript says 4 patients were detected having TB by Gene Xpert. How many of them were drug sensitive TB and drug resistant should be mentioned.</w:t>
            </w:r>
          </w:p>
          <w:p>
            <w:pPr>
              <w:pStyle w:val="ListParagraph"/>
              <w:ind w:left="0" w:hanging="0"/>
              <w:rPr>
                <w:bCs/>
                <w:sz w:val="20"/>
                <w:szCs w:val="20"/>
                <w:lang w:val="en-GB"/>
              </w:rPr>
            </w:pPr>
            <w:r>
              <w:rPr>
                <w:bCs/>
                <w:sz w:val="20"/>
                <w:szCs w:val="20"/>
                <w:lang w:val="en-GB"/>
              </w:rPr>
              <w:t>2.Mention the reason behind 0% of TB prevalence among patient age 40 years and above in discussion.</w:t>
            </w:r>
          </w:p>
          <w:p>
            <w:pPr>
              <w:pStyle w:val="ListParagraph"/>
              <w:ind w:left="0" w:hanging="0"/>
              <w:rPr>
                <w:bCs/>
                <w:sz w:val="20"/>
                <w:szCs w:val="20"/>
                <w:lang w:val="en-GB"/>
              </w:rPr>
            </w:pPr>
            <w:r>
              <w:rPr>
                <w:bCs/>
                <w:sz w:val="20"/>
                <w:szCs w:val="20"/>
                <w:lang w:val="en-GB"/>
              </w:rPr>
              <w:t>3.Why female had nil prevalence of TB in the same environment and condition. Explain the reason.</w:t>
            </w:r>
          </w:p>
          <w:p>
            <w:pPr>
              <w:pStyle w:val="ListParagraph"/>
              <w:ind w:left="0" w:hanging="0"/>
              <w:rPr>
                <w:bCs/>
                <w:sz w:val="20"/>
                <w:szCs w:val="20"/>
                <w:lang w:val="en-GB"/>
              </w:rPr>
            </w:pPr>
            <w:r>
              <w:rPr>
                <w:bCs/>
                <w:sz w:val="20"/>
                <w:szCs w:val="20"/>
                <w:lang w:val="en-GB"/>
              </w:rPr>
              <w:t xml:space="preserve">4.Why 13 to 39 months of stay in prison saw 0% prevalence of TB in your study. Please elabor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uthor should add som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ome typo error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avidson G, Davidson DU, Okoye OK, Mensah LS, Ukaegbu EC, Agbor DBA, Adegbola MO, Eneyo US, Osuluku BA, Dinyain TO, Okeke AA, Okah MJ, Owulu AI, Peterson JC, Onyekweli SO, Omoruyi GO, Adebiyi OS, Atoyebi FA, Omeje AC, Ogbueli OJ, Odobulu OB, Uche CJ. Overview of Tuberculosis: Causes, Symptoms and Risk Factors. Asian J. Res. Infect. Dis. [Internet]. 2024 Aug. 20 [cited 2025 Apr. 26];15(9):8-19. Available from: https://journalajrid.com/index.php/AJRID/article/view/37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9T13:1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