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50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s of Amino Acid Fertilizers on Plant Growth, Crop Productivity and Soil Health: A Systematic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stematic 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n emerging subject and needs thorough understanding before wide scale adoption at farmers field. The present article is a well intended attempt to highlight the present scenario in this fiel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We thank the reviewer for recognizing the emerging importance of the topic. As the use of amino acid fertilizers is still gaining traction in agricultural practices, a thorough understanding of their effects is crucial before their widespread adoption on farms. This manuscript aims to fill that gap by providing a comprehensive overview of the current research, offering valuable insights for both scientists and practitioners. We hope this article will contribute to informed decision-making and promote further studies on the subject.</w:t>
            </w:r>
          </w:p>
        </w:tc>
      </w:tr>
      <w:tr>
        <w:trPr>
          <w:trHeight w:val="9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We thank the reviewer for confirming that the title is appropriate for the content and scope of the manuscript.</w:t>
            </w:r>
          </w:p>
        </w:tc>
      </w:tr>
      <w:tr>
        <w:trPr>
          <w:trHeight w:val="17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We thank the reviewer for confirming that the abstract is appropriate for the content and scope of the manuscript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However, a wider sources of research papers and for a longer period of time under study could have yielded a better conclusion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We thank the reviewer for confirming the scientific correctness of the manuscript. We acknowledge the suggestion to include a wider range of sources and extend the study period for a more comprehensive analysis. While this systematic review focused on recent studies indexed in Scopus and Web of Science, we recognize that incorporating a broader selection of research over a longer period could provide additional insights. Future reviews could consider such an approach to enhance the scope of conclusions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</w:rPr>
              <w:t>We thank the reviewer for the positive assessment of the manuscript’s language quality and clarity for scholarly communication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We thank the reviewer for the positive assessment of the manuscript’s language quality and clarity for scholarly communication.</w:t>
            </w:r>
          </w:p>
        </w:tc>
      </w:tr>
      <w:tr>
        <w:trPr>
          <w:trHeight w:val="9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y be considered for publication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4:43:00Z</dcterms:created>
  <dc:creator>anonymous</dc:creator>
  <dc:description/>
  <cp:keywords/>
  <dc:language>en-US</dc:language>
  <cp:lastModifiedBy>SDI CPU 1070</cp:lastModifiedBy>
  <dcterms:modified xsi:type="dcterms:W3CDTF">2025-04-26T10:31:00Z</dcterms:modified>
  <cp:revision>3</cp:revision>
  <dc:subject/>
  <dc:title/>
</cp:coreProperties>
</file>