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Amino Acid Fertilizers on Plant Growth, Crop Productivity and Soil Health: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71"/>
        <w:gridCol w:w="9245"/>
        <w:gridCol w:w="620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ystematic review on the amino acid fertilizers helps the scientific community in various aspects, especially in plant growth, photochemical reactions and other plant and soil properties improvement. Various methods of application and how they promote the stability of plants can also be studied.</w:t>
            </w:r>
          </w:p>
        </w:tc>
        <w:tc>
          <w:tcPr>
            <w:tcW w:w="6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appreciate the reviewer’s valuable feedback. The manuscript’s systematic review of amino acid fertilizers provides critical insights into how these fertilizers can enhance plant growth, improve photochemical reactions, and positively affect various plant and soil properties. By exploring different application methods, the manuscript offers a comprehensive understanding of how amino acids contribute to plant stability and resilience. We believe that this review will be valuable for researchers and practitioners looking to optimize agricultural practices and advance sustainable crop production.</w:t>
            </w:r>
          </w:p>
        </w:tc>
      </w:tr>
      <w:tr>
        <w:trPr>
          <w:trHeight w:val="9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t for the article</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We thank the reviewer for confirming that the title is appropriate for the </w:t>
            </w:r>
          </w:p>
          <w:p>
            <w:pPr>
              <w:pStyle w:val="Heading2"/>
              <w:jc w:val="left"/>
              <w:rPr>
                <w:rFonts w:ascii="Arial" w:hAnsi="Arial" w:cs="Arial"/>
                <w:b w:val="false"/>
                <w:b w:val="false"/>
                <w:lang w:val="en-GB"/>
              </w:rPr>
            </w:pPr>
            <w:r>
              <w:rPr>
                <w:rFonts w:cs="Arial" w:ascii="Arial" w:hAnsi="Arial"/>
                <w:b w:val="false"/>
                <w:lang w:val="en-US"/>
              </w:rPr>
              <w:t>content and scope of the manuscript.</w:t>
            </w:r>
          </w:p>
        </w:tc>
      </w:tr>
      <w:tr>
        <w:trPr>
          <w:trHeight w:val="93"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comprehensive and nothing to add</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evaluation and are glad that the abstract is considered comprehensive as written.</w:t>
            </w:r>
          </w:p>
        </w:tc>
      </w:tr>
      <w:tr>
        <w:trPr>
          <w:trHeight w:val="287"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and sounds good </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the manuscript is scientifically sound.</w:t>
            </w:r>
          </w:p>
        </w:tc>
      </w:tr>
      <w:tr>
        <w:trPr>
          <w:trHeight w:val="703" w:hRule="atLeast"/>
        </w:trPr>
        <w:tc>
          <w:tcPr>
            <w:tcW w:w="52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mentioned in the manuscript are mostly from after 2020. That means mostly data is collected from recent studies, which is a very good approach.</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acknowledging the recency and relevance of the references used in the manuscript. We are pleased that the approach of incorporating mostly recent studies is appreciated.</w:t>
            </w:r>
          </w:p>
        </w:tc>
      </w:tr>
      <w:tr>
        <w:trPr>
          <w:trHeight w:val="386"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article is simple and elegant, much suitable for scholarly communications.</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kind words regarding the language used in the manuscript. We are pleased to hear that the simplicity and elegance of the writing are suitable for scholarly communication.</w:t>
            </w:r>
          </w:p>
        </w:tc>
      </w:tr>
      <w:tr>
        <w:trPr>
          <w:trHeight w:val="93" w:hRule="atLeast"/>
        </w:trPr>
        <w:tc>
          <w:tcPr>
            <w:tcW w:w="527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4:37:00Z</dcterms:created>
  <dc:creator>anonymous</dc:creator>
  <dc:description/>
  <cp:keywords/>
  <dc:language>en-US</dc:language>
  <cp:lastModifiedBy>SDI CPU 1070</cp:lastModifiedBy>
  <dcterms:modified xsi:type="dcterms:W3CDTF">2025-04-26T1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0d2b9cdfeab7f8bbcf0adaf316a945cf3cc4c7b12db05fef113f55535ba06f</vt:lpwstr>
  </property>
</Properties>
</file>