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6320891"/>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0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Amino Acid Fertilizers on Plant Growth, Crop Productivity and Soil Health: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stematic Review</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valuable to the scientific community because it brings current research on how amino acid fertilizers help plants grow better, boost crop yields, and support soil health. By carefully reviewing a variety of studies, it offers clear insights into how these fertilizers work inside plants and in the soil. The information shared can help farmers, scientists, and decision-makers make smarter, more sustainable choices in agriculture. It also highlights areas where more research is needed, paving the way for future studi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cognition of our effort to compile and analyze current research in this field and to provide insights that can support more sustainable agricultural practices. We also acknowledge the reviewer’s note on the importance of identifying research gaps, which we believe is crucial for guiding future investigations</w:t>
            </w:r>
          </w:p>
        </w:tc>
      </w:tr>
      <w:tr>
        <w:trPr>
          <w:trHeight w:val="7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confirming that the title is appropriate for the content and scope of the manuscript.</w:t>
            </w:r>
          </w:p>
        </w:tc>
      </w:tr>
      <w:tr>
        <w:trPr>
          <w:trHeight w:val="7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sugges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evaluation and are glad that the abstract is considered comprehensive as written.</w:t>
            </w:r>
          </w:p>
        </w:tc>
      </w:tr>
      <w:tr>
        <w:trPr>
          <w:trHeight w:val="37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confirming that the manuscript is scientifically sound.</w:t>
            </w:r>
          </w:p>
        </w:tc>
      </w:tr>
      <w:tr>
        <w:trPr>
          <w:trHeight w:val="26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e thank the reviewer for confirming that the references are sufficient and up to dat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 positive assessment of the manuscript’s language quality and clarity for scholarly communication.</w:t>
            </w:r>
          </w:p>
        </w:tc>
      </w:tr>
      <w:tr>
        <w:trPr>
          <w:trHeight w:val="7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4:32:00Z</dcterms:created>
  <dc:creator>anonymous</dc:creator>
  <dc:description/>
  <cp:keywords/>
  <dc:language>en-US</dc:language>
  <cp:lastModifiedBy>SDI CPU 1070</cp:lastModifiedBy>
  <dcterms:modified xsi:type="dcterms:W3CDTF">2025-04-26T10:30:00Z</dcterms:modified>
  <cp:revision>3</cp:revision>
  <dc:subject/>
  <dc:title/>
</cp:coreProperties>
</file>