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43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Breast to Sclera: A Silent and Devastating Invas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case report is a rare case presentation of breast cancer metastasis, knowledge of this type of metastasis will help in medical field to early diagnosis and proper treatment of pati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For references numbers are not given, not arranged properly according to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19:00Z</dcterms:created>
  <dc:creator>anonymous</dc:creator>
  <dc:description/>
  <cp:keywords/>
  <dc:language>en-US</dc:language>
  <cp:lastModifiedBy>Editor-11</cp:lastModifiedBy>
  <dcterms:modified xsi:type="dcterms:W3CDTF">2025-04-18T12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