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43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Breast to Sclera: A Silent and Devastating Inva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ular metastases remain a rare manifestation of systemic malignancies. Scleral involvement is an exceptionally uncommon presentation, often mimicking inflammatory conditions, which may delay diagnosis and man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NEED IMPROVEMENT IN FORMAT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8T12:4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