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0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Cropping for Economic Sustainability: A Case Study on Income Optimization in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Useful for policymakers, extension workers, and farming communities that aim to strengthen economic resilience in the agricultural secto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importance of the study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ferences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5-27T11:3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e32f11-3b17-4a97-b0d1-c1051528332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