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0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mulation and Evaluation of Acacia-Based Sev Enriched with Banana Flo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ducing wheat dependence on Sev’s manufacturing/production is any innovative and exceptional steps towards making alternative of wheat sev is great for consumers who, have gluten intolera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authors are agreed with the reviewer’s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4T07:00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4aded95-e922-49fd-ab40-e03ff898c952</vt:lpwstr>
  </property>
</Properties>
</file>