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option of Human-Wildlife Conflict Mitigation Measures by Farmers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ntersecting especially human-wildlife conflict prone areas, as well as to show different mitigation measures of wildlife conflict with huma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uman Wildlife Conflict is growing concern worldwide, most of the existing literature has been studied on large animals, mammals etc like elephants, tigers etc. A part from this there were not enough research conducted in Telangana on mitigation measures followed by farmers for crop damage caused by wild boars and monkeys. So this study has undertaken to fullfill this gap.</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interesting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needs major revision as it is the mirror of the study, the weakness of the study also showed in it. The authors must take the comments in the main document.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I have revised it.</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needs major revisions, for example the study has not completely any discussions in addition to other weakness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i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y are not sufficient, the study have only 10 reference lists. This is the first time for me to show very low numbers of reference in a original manuscrip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and added mor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s major revis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it.</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26T06:24:00Z</dcterms:modified>
  <cp:revision>137</cp:revision>
  <dc:subject/>
  <dc:title/>
</cp:coreProperties>
</file>