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2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Cultivation Media for Enhanced Cordycepin and Bioactive Compound Production in Cordyceps militaris: Recent Trends and Future Prosp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positi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dyceps militaris</w:t>
            </w:r>
            <w:r>
              <w:rPr>
                <w:rFonts w:cs="Arial" w:ascii="Arial" w:hAnsi="Arial"/>
                <w:sz w:val="20"/>
                <w:szCs w:val="20"/>
              </w:rPr>
              <w:t xml:space="preserve"> as a high-value useful food, medicinal mushroom, and sustainable agri-biotech enterprise prospect, this review highlights the importance of media optimization and judicious cultivation techniques in enhancing the plant's therapeutic, economic, and commercial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consider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4:07:00Z</dcterms:created>
  <dc:creator>anonymous</dc:creator>
  <dc:description/>
  <cp:keywords/>
  <dc:language>en-US</dc:language>
  <cp:lastModifiedBy>Editor-28</cp:lastModifiedBy>
  <dcterms:modified xsi:type="dcterms:W3CDTF">2025-05-19T1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cda550-d97a-49d0-8d91-b56d5435aa1e</vt:lpwstr>
  </property>
</Properties>
</file>