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61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pplementation of Azolla meal (Azolla pinnata) and fish meal on dry matter intake and water intake of Konkan Kanyal goat</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bCs/>
                <w:sz w:val="20"/>
                <w:szCs w:val="20"/>
                <w:lang w:val="en-GB"/>
              </w:rPr>
            </w:pPr>
            <w:r>
              <w:rPr>
                <w:rFonts w:cs="Arial" w:ascii="Arial" w:hAnsi="Arial"/>
                <w:bCs/>
                <w:sz w:val="20"/>
                <w:szCs w:val="20"/>
                <w:lang w:val="en-GB"/>
              </w:rPr>
              <w:t>Yes Sir.</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e manuscript findings have practical relevance for improving livestock productivity which supports sustainable animal nutrition practices and enhances our understanding of unconventional feed resources in goat husband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pected Sir, I have taken this research topic for use of easily available resources of feed in Konkan region for the goat farmers. Azolla meal and fish meal are the feed resources which contains the essential nutrients which fulfill the nutrients requirements of goats and it is observed that there is positive result regarding growth performance of goa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Yes.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It is too lengthy and wordy</w:t>
            </w:r>
            <w:r>
              <w:rPr>
                <w:rFonts w:cs="Arial" w:ascii="Arial" w:hAnsi="Arial"/>
                <w:color w:val="000000"/>
                <w:sz w:val="20"/>
                <w:szCs w:val="20"/>
              </w:rPr>
              <w:t>, especially in the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 the abstract within limi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The manuscript appears to be scientifically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Some references are M.Sc. theses, which are not peer-reviewed. Adding recent peer-reviewed studies (2020 onwards) from reputable journals would be help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The language quality of the manuscript is gener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5:49:00Z</dcterms:created>
  <dc:creator>anonymous</dc:creator>
  <dc:description/>
  <cp:keywords/>
  <dc:language>en-US</dc:language>
  <cp:lastModifiedBy>Editor-90</cp:lastModifiedBy>
  <dcterms:modified xsi:type="dcterms:W3CDTF">2025-04-30T07:56:00Z</dcterms:modified>
  <cp:revision>4</cp:revision>
  <dc:subject/>
  <dc:title/>
</cp:coreProperties>
</file>