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ainwaves to Buying Behavior: Applications of Non-Invasive Neuromarketing Approaches to Food Cho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y combining neuroscience and marketing, this paper contributes to a deeper understanding of consumers' food purchasing behavior through non-invasive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appropriate, but for brevity and accuracy it could be changed to "Application of Non-Invasive Neuromarketing in the Analysis of Consumer Food Choice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ot clear whether the aim was only to examine the application of these techniques in India or to make a comparative comparison of India with other countr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collection methods (interviews, literature review, case studies) are not mentio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a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sources used in the text of the article are old. Please use new sources from 2020 to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need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3T11:44:00Z</dcterms:modified>
  <cp:revision>7</cp:revision>
  <dc:subject/>
  <dc:title/>
</cp:coreProperties>
</file>