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15699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5608</w:t>
            </w:r>
          </w:p>
        </w:tc>
      </w:tr>
      <w:tr>
        <w:trPr>
          <w:trHeight w:val="65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rom Brainwaves to Buying Behavior: Applications of Non-Invasive Neuromarketing Approaches to Food Choice</w:t>
            </w:r>
          </w:p>
        </w:tc>
      </w:tr>
      <w:tr>
        <w:trPr>
          <w:trHeight w:val="332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subject is interesting and can contribute to useful strategies in various field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 I suggest the most representatives results should be present in the abstract. The methodology should be better described in the abstra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revis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terial used for the bibliometric analysis is not described, nor were the experts identified. Thus, it is not possible to assess the search and relevance of the content us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revis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. Only 16,67% of the references are from the last 5 year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Experts such as Bambang Iman Santoso, CEO of Neuronesia Learning Center, emphasize the value of neuromarketing in providing companies with a deeper understanding of consumer motivations and behaviors.” This part needs better citation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rticle has a lot of major problems like the methodology and the references. The data used for revision are not describ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as sugges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5-13T11:44:00Z</dcterms:modified>
  <cp:revision>121</cp:revision>
  <dc:subject/>
  <dc:title/>
</cp:coreProperties>
</file>