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rPr>
              <w:t xml:space="preserve">JSRR </w:t>
            </w:r>
            <w:r>
              <w:rPr>
                <w:rFonts w:cs="Arial" w:ascii="Arial" w:hAnsi="Arial"/>
                <w:b/>
                <w:bCs/>
                <w:sz w:val="20"/>
                <w:szCs w:val="20"/>
                <w:lang w:val="en-GB"/>
              </w:rPr>
              <w:t>_135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TY, HERITABILITY AND GENETIC ADVANCE IN RIDGE GOU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Ridge gourd is nutrition dense and fiber rich vegetable. Biometric parameters were used to measure the observed variability. The result provides valuable insights to develop selection programme for genetic improvement of it</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de number at which first male flower and Node number at which first female flowers appeared, number of branches vine</w:t>
            </w:r>
            <w:r>
              <w:rPr>
                <w:rFonts w:cs="Arial" w:ascii="Arial" w:hAnsi="Arial"/>
                <w:b w:val="false"/>
                <w:vertAlign w:val="superscript"/>
                <w:lang w:val="en-GB" w:eastAsia="en-US"/>
              </w:rPr>
              <w:t>-1</w:t>
            </w:r>
            <w:r>
              <w:rPr>
                <w:rFonts w:cs="Arial" w:ascii="Arial" w:hAnsi="Arial"/>
                <w:b w:val="false"/>
                <w:lang w:val="en-GB" w:eastAsia="en-US"/>
              </w:rPr>
              <w:t>, number of pickings, fruit length, sex ratio, diameter of fruit, number of fruits per vine, fruit yield per vine, and weight of fruit these characters further selection  for breeding program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8T08:08:00Z</dcterms:modified>
  <cp:revision>123</cp:revision>
  <dc:subject/>
  <dc:title/>
</cp:coreProperties>
</file>