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Composition of Bioactive Compounds in Tagetes minuta Flower and Leaf Essential Oil Using FTIR and Antimicrobial Techniques for Exploring Therapeutic U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valuable suggestions. The corrections have been made as ad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6:29:00Z</dcterms:created>
  <dc:creator>anonymous</dc:creator>
  <dc:description/>
  <cp:keywords/>
  <dc:language>en-US</dc:language>
  <cp:lastModifiedBy>CPU SDI 1080</cp:lastModifiedBy>
  <dcterms:modified xsi:type="dcterms:W3CDTF">2025-05-01T10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