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53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ytochemical Composition of Bioactive Compounds in Tagetes minuta Flower and Leaf Essential Oil Using FTIR and Antimicrobial Techniques for Exploring Therapeutic Us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Ms_JSRR_135320 is highly impactful to the scientific community as it nicely describes the bioactive phytochemicals present in th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agetes minu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Flower and Leaf and also its antibacterial and therapeutic uses. The article is well written and also highly informativ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</w:rPr>
              <w:t xml:space="preserve">Thank you for your positive feedback and  glad that you found the article informative and  impactful, especially in highlighting the bioactive phytochemicals and therapeutic potential of </w:t>
            </w:r>
            <w:r>
              <w:rPr>
                <w:rStyle w:val="Emphasis"/>
                <w:rFonts w:cs="Arial" w:ascii="Arial" w:hAnsi="Arial"/>
                <w:b/>
              </w:rPr>
              <w:t>Tagetes minuta</w:t>
            </w:r>
            <w:r>
              <w:rPr>
                <w:rFonts w:cs="Arial" w:ascii="Arial" w:hAnsi="Arial"/>
                <w:b w:val="false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suitable. It can also be written a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Detection of t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hytochemical Composition of Bioactive Compounds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rese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n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Tagetes minu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Flower and Leaf Essential Oil Using FTIR and Antimicrobial Techniques for Exploring Therapeutic Us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suggestion. The proposed  title is correc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looks fine to me. Authors could correct the following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=C is not a functional group. So, authors could write it as C=C bonds only. Hydroxyl and carbonyl are the functional groups he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abstract at line 7, there should be a space between ‘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against</w:t>
            </w:r>
            <w:r>
              <w:rPr>
                <w:rFonts w:cs="Arial" w:ascii="Arial" w:hAnsi="Arial"/>
                <w:iCs/>
                <w:sz w:val="20"/>
                <w:szCs w:val="20"/>
                <w:lang w:eastAsia="en-IN"/>
              </w:rPr>
              <w:t>bacteria’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e abstract at line 11, the scientific name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. minuta </w:t>
            </w: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>should be italic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</w:rPr>
              <w:t xml:space="preserve">Thank you for your valuable suggestions. The corrections have been made as advised: C=C is now referred to as double bonds, the spacing in “against bacteria” has been fixed, and </w:t>
            </w:r>
            <w:r>
              <w:rPr>
                <w:rStyle w:val="Emphasis"/>
                <w:rFonts w:cs="Arial" w:ascii="Arial" w:hAnsi="Arial"/>
                <w:b/>
              </w:rPr>
              <w:t>T. minuta</w:t>
            </w:r>
            <w:r>
              <w:rPr>
                <w:rFonts w:cs="Arial" w:ascii="Arial" w:hAnsi="Arial"/>
                <w:b w:val="false"/>
              </w:rPr>
              <w:t xml:space="preserve"> has been italicized appropriately in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correct scientifical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you Si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ferences are almost recent here. The authors could also cite some more recent references 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</w:rPr>
              <w:t>Thank you for the suggestion. The two recent références have been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ality of the article is quite good. The authors could enrich their article by improving the English throughout the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the helpful feedback. I have carefully revised the manuscript to improve the overall English and enhance clarity and readability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=C is not a functional group. So, authors could write it as C=C bonds only. Hydroxyl and carbonyl are the functional groups he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abstract at line 7, there should be a space between ‘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against</w:t>
            </w:r>
            <w:r>
              <w:rPr>
                <w:rFonts w:cs="Arial" w:ascii="Arial" w:hAnsi="Arial"/>
                <w:iCs/>
                <w:sz w:val="20"/>
                <w:szCs w:val="20"/>
                <w:lang w:eastAsia="en-IN"/>
              </w:rPr>
              <w:t>bacteria’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e abstract at line 11, the scientific name 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 xml:space="preserve">T. minuta </w:t>
            </w: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>should be italics</w:t>
            </w:r>
            <w:r>
              <w:rPr>
                <w:rFonts w:cs="Arial" w:ascii="Arial" w:hAnsi="Arial"/>
                <w:sz w:val="20"/>
                <w:szCs w:val="20"/>
                <w:lang w:eastAsia="en-I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 Figure 1, a peak at 1641.02 c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ppears to the upward direction, this may be due to instrumentation error, please check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 Figure 2, a similar peak at 1710.25 c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  <w:lang w:val="en-GB"/>
              </w:rPr>
              <w:t>-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lso appears to the upward direction, this may be due to instrumentation error, please chec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Figure 5, the photos of the petri dishes have been elongated and also has been cutted at some places, please correc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Figure 7, bacterial growth is higher and also the solutions used have been overflowed, photo contract is not good. Please check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 part is not clear, please rewri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add some more referen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check some typo issues throughout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for your valuable suggestions. The corrections have been made as ad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the manuscript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Overflowhidden">
    <w:name w:val="overflow-hidd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6:28:00Z</dcterms:created>
  <dc:creator>anonymous</dc:creator>
  <dc:description/>
  <cp:keywords/>
  <dc:language>en-US</dc:language>
  <cp:lastModifiedBy>CPU SDI 1080</cp:lastModifiedBy>
  <dcterms:modified xsi:type="dcterms:W3CDTF">2025-05-01T10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