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52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ECHNO - ECONOMIC EVALUATION OF POWER OPERATED OUAT FINGER MILLET THRESHER IN CHHATTISGARH- A CAS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 </w:t>
            </w:r>
          </w:p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AI  are not used during manuscript writing 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very useful. The authors are used good techniques and metho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ive comparison with another techniqu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Comparison table of different method is added in result section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se latest references .last 3 or 4 year references are good to describe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01T12:07:00Z</dcterms:modified>
  <cp:revision>127</cp:revision>
  <dc:subject/>
  <dc:title/>
</cp:coreProperties>
</file>