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51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ent management for targeted yield for the groundnut crop in lateritic so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original article and conducted to check targeted y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avourabl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avourable com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positiv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not needed mor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table, add unit of various parame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hecked and revised the manuscript and have done modifications where ever necessar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2:00Z</dcterms:created>
  <dc:creator>anonymous</dc:creator>
  <dc:description/>
  <cp:keywords/>
  <dc:language>en-US</dc:language>
  <cp:lastModifiedBy>Editor-11</cp:lastModifiedBy>
  <dcterms:modified xsi:type="dcterms:W3CDTF">2025-04-28T07:27:00Z</dcterms:modified>
  <cp:revision>3</cp:revision>
  <dc:subject/>
  <dc:title/>
</cp:coreProperties>
</file>