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7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carbonizing Energy Systems: A Review of Green Hydrogen Generation Technologies and Their Socio-Economic Impa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ubject of discuss is important and it helps to increase awareness on the suitability of biomass for hydrogen generation in our world seeking to reduce greenhouse gases emiss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</w:rPr>
              <w:t>Thanks for the comments and feedback, will include all suggestion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suggested that the authors should rephrase it “A Review o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arbonizing Energy Systems: Green Hydrogen Generation from Biomass and The Socio-Economic Impacts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Thanks for the comments and feedback, will include all suggestion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Thanks for the comments and feedback, will include all suggest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Thanks for the comments and feedback, will include all suggestion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more recent citation is suggested for the first citation “</w:t>
            </w:r>
            <w:r>
              <w:rPr>
                <w:rFonts w:cs="Arial" w:ascii="Arial" w:hAnsi="Arial"/>
                <w:sz w:val="20"/>
                <w:szCs w:val="20"/>
              </w:rPr>
              <w:t>Muradov and Veziroglu, 2005)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Thanks for the comments and feedback, will include all suggestion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anks for the comments and feedback, will include all suggestions.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8016"/>
        <w:gridCol w:w="666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I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I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21T08:15:00Z</dcterms:modified>
  <cp:revision>117</cp:revision>
  <dc:subject/>
  <dc:title/>
</cp:coreProperties>
</file>