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7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carbonizing Energy Systems: A Review of Green Hydrogen Generation Technologies and Their Socio-Economic Imp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offers a comprehensive and timely review of green hydrogen production from biomass, a subject of growing global significance amidst the urgency of climate change mitigation and energy transition. By synthesizing recent technological advancements, environmental implications, and socio-economic considerations, the study bridges a crucial knowledge gap between engineering innovation and policy development. The work is particularly valuable for researchers, policymakers, and energy sector stakeholders seeking sustainable and scalable alternatives to fossil fuel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the comments and feedback, will incorporate all detail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the comments and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the comments and 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the comments and feedback,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the comments and feedback,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anks for the comments and feedback,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8372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1T08:15:00Z</dcterms:modified>
  <cp:revision>117</cp:revision>
  <dc:subject/>
  <dc:title/>
</cp:coreProperties>
</file>