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36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novations in Remote Sensing Techniques for Monitoring Agricultural Crops and Environmental Stress Conditions-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eck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05T13:08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1f05f111e1ce29196de7f3909c9f8dfbc9f2d6db71cbda253591bd695cfb2b8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