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in Remote Sensing Techniques for Monitoring Agricultural Crops and Environmental Stress Conditions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 all the manuscript is fine but needed changes in order to publis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and contents do not matc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lengthier and please cut shor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more like book chapter pls merge the side heading and write in crisp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ammer and quality of writing should be improv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13:0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6447a01cbbbb4f42af47a9446063a0f4454ed234e1eae5ed2b1eb39c74089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