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6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ons in Remote Sensing Techniques for Monitoring Agricultural Crops and Environmental Stress Conditions-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very vast. In these days most of the focus is on agriculture improvement metho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s to redesig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– it needs some improvements and should be added few latest approaches in detail as paper is survey ba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ence with latest L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13:0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4f9d7c049496f3dc89053831cabb539f1876aa654cf21c7ae157007f264ac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