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5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pid Transport of Orally Administered Low-Molecular-Weight Hyaluronic Acid into the Bloodstream via Mesenteric Lymph No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important insights into the mechanism of low-molecular-weight hyaluronic acid (LMW-HA) absorption through the mesenteric lymphatic system. Understanding this transport pathway is significant for the development of more effective oral delivery systems for macromolecules, which traditionally face absorption barriers. This research could open new avenues for therapeutic approaches, especially in regenerative medicine, dermatology, and joint health. It adds valuable knowledge to the field of oral drug and supplement delive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2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accurately reflects the major finding of the study.</w:t>
              <w:br/>
              <w:t>Alternative suggestion (optional):</w:t>
              <w:br/>
              <w:t>"</w:t>
            </w:r>
            <w:bookmarkStart w:id="2" w:name="_Hlk196834770"/>
            <w:r>
              <w:rPr>
                <w:rFonts w:cs="Arial" w:ascii="Arial" w:hAnsi="Arial"/>
                <w:sz w:val="20"/>
                <w:szCs w:val="20"/>
              </w:rPr>
              <w:t>Rapid Lymphatic Absorption of Orally Administered Low-Molecular-Weight Hyaluronic Acid: A Pathway to the Bloodstream via Mesenteric Nodes</w:t>
            </w:r>
            <w:bookmarkEnd w:id="2"/>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thoughtful suggestion regarding the manuscript title. We agree that the revised title better reflects the lymphatic absorption mechanism demonstrated in our study and enhances the clarity and academic precision of the wor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fairly comprehensive and captures the key findings.</w:t>
              <w:br/>
              <w:t>Suggestions for improvement:</w:t>
            </w:r>
          </w:p>
          <w:p>
            <w:pPr>
              <w:pStyle w:val="Normal"/>
              <w:rPr>
                <w:rFonts w:ascii="Arial" w:hAnsi="Arial" w:cs="Arial"/>
                <w:sz w:val="20"/>
                <w:szCs w:val="20"/>
              </w:rPr>
            </w:pPr>
            <w:r>
              <w:rPr>
                <w:rFonts w:cs="Arial" w:ascii="Arial" w:hAnsi="Arial"/>
                <w:sz w:val="20"/>
                <w:szCs w:val="20"/>
              </w:rPr>
              <w:t>Add a clearer statement about the significance of lymphatic absorption compared to traditional intestinal absorption.</w:t>
            </w:r>
          </w:p>
          <w:p>
            <w:pPr>
              <w:pStyle w:val="Normal"/>
              <w:rPr>
                <w:rFonts w:ascii="Arial" w:hAnsi="Arial" w:cs="Arial"/>
                <w:sz w:val="20"/>
                <w:szCs w:val="20"/>
              </w:rPr>
            </w:pPr>
            <w:r>
              <w:rPr>
                <w:rFonts w:cs="Arial" w:ascii="Arial" w:hAnsi="Arial"/>
                <w:sz w:val="20"/>
                <w:szCs w:val="20"/>
              </w:rPr>
              <w:t>Briefly mention the implications for therapeutic development to make the abstract more impactful.</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carefully revised the manuscript based on the reviewer’s suggestions. Please refer to the updated version for detail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appears scientifically correct. The experimental design, results interpretation, and conclusions are consistent with the data presented.</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mostly sufficient and relevant. However, I suggest including a few more recent papers (within the last 2–3 years) related to oral macromolecule absorption and lymphatic transport mechanisms to further strengthen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carefully revised the manuscript based on the reviewer’s suggestions. Please refer to the updated version for detail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quality is good and suitable for scholarly communication. Minor improvements could enhance readability, but overall, it is clear and professiona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Thank you for your valuable comments and suggestions. We have carefully revised the manuscript based on the reviewer’s suggestions. Please refer to the updated version for details.</w:t>
            </w:r>
          </w:p>
        </w:tc>
      </w:tr>
      <w:tr>
        <w:trPr>
          <w:trHeight w:val="34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n interesting and well-written manuscript that addresses an important challenge in drug delivery. Minor improvements in the abstract and discussion sections would make the manuscript even strong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suggestions. We have made corresponding improvements to the language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2T12:01:00Z</dcterms:modified>
  <cp:revision>122</cp:revision>
  <dc:subject/>
  <dc:title/>
</cp:coreProperties>
</file>