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552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pid Transport of Orally Administered Low-Molecular-Weight Hyaluronic Acid into the Bloodstream via Mesenteric Lymph Nod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ix"/>
              <w:ind w:hanging="709"/>
              <w:jc w:val="both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0"/>
                <w:highlight w:val="yellow"/>
              </w:rPr>
              <w:t>REVIEWER COMMENTS-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highlight w:val="yellow"/>
              </w:rPr>
              <w:t>The manuscript titled "rapid transport of orally administered low-molecular-weight hyaluronic acid into the bloodstream via mesenteric lymph nodes" presents a highly valuable and innovative study that explores the lymphatic absorption pathway of low-molecular-weight hyaluronic acids (ha35 and ha70) following oral administration.The authors have conducted a well-designed and systematic investigation using robust experimental methodologies, including detailed molecular weight verification, precise elisa-based quantification, and comprehensive tissue distribution analysis. The clarity in data presentation, supported by well-constructed figures and tables, greatly enhances the readability and understanding of the study.Importantly, the study provides novel insights into an underexplored absorption mechanism for lmwha, offering a strong foundation for future clinical applications in oral drug delivery systems. The thorough discussion effectively contextualizes the findings within the broader literature and thoughtfully addresses potential limitations.</w:t>
            </w:r>
          </w:p>
          <w:p>
            <w:pPr>
              <w:pStyle w:val="Appendix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highlight w:val="yellow"/>
              </w:rPr>
              <w:t>Overall, this research is of high scientific merit, advances the understanding of hyaluronic acid absorption, and will be of significant interest to researchers in pharmacology, biomaterials, and drug delivery fields. I commend the authors for their meticulous work and recommend the manuscript for publication after minor language polishing for enhanced fluenc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suggestions. We have made corresponding improvements to the language of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Appendix">
    <w:name w:val="Closing"/>
    <w:basedOn w:val="Normal"/>
    <w:next w:val="TextBody"/>
    <w:pPr>
      <w:keepNext w:val="true"/>
      <w:spacing w:before="0" w:after="240"/>
    </w:pPr>
    <w:rPr>
      <w:rFonts w:ascii="Helvetica" w:hAnsi="Helvetica" w:eastAsia="SimSun;宋体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2T12:02:00Z</dcterms:modified>
  <cp:revision>117</cp:revision>
  <dc:subject/>
  <dc:title/>
</cp:coreProperties>
</file>