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68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Pre-Exposure Protective Role of Psidium guajava (Guava) Leaf Extract in Lead Acetate-Induced Reproductive Dysfunction in 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focused on Investigation of Pre-Exposure Protective Role of Psidium guajava (Guava) Leaf Extract in Lead Acetate-Induced Reproductive Dysfunction in Male Albino Rats. The science behind the manuscript comment but manuscript need major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uitable but not acceptable in its present form, should be structured in journal format. The author should check the journal instructions for auth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 are not sufficient to substantiate the findings in this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Few references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e language/English quality of the article is suitable for scholarly communications, the manuscript needs, language editin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: Not acceptable in present for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: The introduction is not comprehensive enough, author should improve it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erimental Animal: This section should be write in a scientific manner not acceptable in this form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A total of 35 male albino rats weighing 200 grams: The weight should be range, the provide the age of the rat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The experiment last for 14 days what is the rational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A total of 35 male albino was used for this study, how did you determine the sample size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ovide detail procedure on how you carried out Phytochemical analysi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ide detail procedure on how you carried out sperm analy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ovide detail procedure on how you carried out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stosterone, Luteinizing Hormone, Follicle Stimulating Horm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ovide detail procedure on how you carried ou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xidative Stress Mark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ovide detail procedure on how you carried ou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istological Analysi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data in the table should be report in 2 decimal places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ide photomicrograph of the testis from A to F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scussion and conclusion is poorly written not acceptable in present form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THICAL APPROVAL: Animal Ethic committee approval has been collected and preserved by the author (s). Add the name of the institution ethical committee that approved the project and provide ethical approval number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 are not enough to substantiate your finding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populated with typos and grammatical error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justments done/rephra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re looking at sub-chronic use of the extr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mple size is not applicable in this reg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7 – 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dures have been indicated. Detailed procedures on how these analyses were done cannot be featured in a well structured journal. Rather, the methods and techniques were cited and mentioned. We believe this is the most appropriate thing to do and not to provide detailed procedural write up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, except the p valu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eatures of the photomicrographs of G and F are similar, so that of F present is a good cover for 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-cas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creased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i/>
                <w:lang w:val="en-GB" w:eastAsia="en-US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3T08:06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9ade4b-ca44-4fc3-8f5c-39a9996bae55</vt:lpwstr>
  </property>
</Properties>
</file>