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GEESI_1364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patiotemporal LULC Dynamics in the Upper Ghod Basin Using RS-G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Land use/ Land cover change is a global phenomenon, and both environmental and anthropogenetic factors are responsible for the changes. This study will be helpful for further land use/land cover change in any part of India. The scientific community can use this as it is economically viable, as the datasets are freely avail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but need to mention the details of the training site and the Mean Square Err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, need to analyze recent references, particularly the ML/GeoAI and Decision tree in remote sen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ed improvement (a few changes are highlighted in the manuscript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The study is from 2008 to 2018; however, we are today in 2025, it will be better if the period of study is of the recent decad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839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 xml:space="preserve"> NO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5-20T13:05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492802a-0a56-4fc2-b2a9-9b44694ad701</vt:lpwstr>
  </property>
</Properties>
</file>