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15766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GEESI_136497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patiotemporal LULC Dynamics in the Upper Ghod Basin Using RS-GIS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0D0D0D"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Times New Roman" w:ascii="Times New Roman" w:hAnsi="Times New Roman"/>
                <w:highlight w:val="yellow"/>
                <w:lang w:val="en-GB"/>
              </w:rPr>
              <w:t>PART -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This study provides valuable insights into Land Use/Land Cover (LULC) changes in the semi-arid Upper Ghod River Basin using remote sensing and GIS. The findings support sustainable land and resource management, and offer a regional baseline for future environmental monitoring, planning, and climate-related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his study provides valuable insights into Land Use/ Land Cover (LULC) change détection using RS-GIS technology for Upper Ghod River Basin located in semi arid region of Maaharashtra,India. The findings support sustainable land resources management and offers a regional baseline for future environmental monitoring, planning and climate-related study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Abstract is comprehensive and covered all aspec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/>
              <w:t>The reference section requires careful revision. Several citations are not listed in the correct order, and a few referenced sources appear to be missing or cannot be verified. It is recommended that the authors’ cross-check all in-text citations with the reference list to ensure consistency, proper formatting, and accessibility of the sour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en-GB"/>
              </w:rPr>
              <w:t>All the reference are cross check in text as well in reference section and corrected. All reference are cited as per standard forma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lang w:val="en-GB"/>
              </w:rPr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While the study effectively utilizes remote sensing and GIS techniques to analyze Land Use/Land Cover (LULC) dynamics, the absence of </w:t>
            </w:r>
            <w:r>
              <w:rPr>
                <w:rStyle w:val="StrongEmphasis"/>
                <w:sz w:val="22"/>
                <w:szCs w:val="22"/>
              </w:rPr>
              <w:t>ground-truth or field-verified data</w:t>
            </w:r>
            <w:r>
              <w:rPr>
                <w:sz w:val="22"/>
                <w:szCs w:val="22"/>
              </w:rPr>
              <w:t xml:space="preserve"> limits the validation and accuracy of the classification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In present study the actual filed verifications and ground trothing not done but the land use classes are verified and check using the Google earth data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3"/>
        <w:gridCol w:w="5618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  <w:t>No any ethical issue.</w:t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Admin</cp:lastModifiedBy>
  <dcterms:modified xsi:type="dcterms:W3CDTF">2025-05-19T10:10:00Z</dcterms:modified>
  <cp:revision>125</cp:revision>
  <dc:subject/>
  <dc:title/>
</cp:coreProperties>
</file>