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444</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irst report of Gold Mineralisation at Bansiyal area, Sikar District, Rajasthan: An IOCG Earth System of Mineralisation.</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re are a number of silly mistakes throughout the document including improper reference and citations, improper usage of articles and punctuations.  Due to time constrains I ‘am not able to mention the same comments again. So, I am saying the same opinion as previous. The manuscript is not written cohesively. It depicts a lack of care and only limited reading taken while writing the document. Besides, the paper is not written in the format of a standard scientific article. It lacks a thorough discussion part and the content is not readable in a cohesive manner. More conclusive evidence in form of data and literature are required. Previously, I mentioned about the reference style. The error in references with improper reference style and citations are still existing in the manuscript. The authors should try to learn about references and citations. The present document is not convenient for publication. </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4-30T05:21: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2c5e89902ae41a2963cd2c4f65b5dcfe832cca5e551af90214e8b1c5904563</vt:lpwstr>
  </property>
</Properties>
</file>