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ducation, Society and Behavioural Science</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6171</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Condition and Forms of Suicide Attempts of University Students in Sylhet City, Bangladesh</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531"/>
        <w:gridCol w:w="6175"/>
        <w:gridCol w:w="4252"/>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significantly contributes to the already existing empirical data on prevalence and risk factors of suicide and suicide attempts among University students. This can go a long way in creating awareness and curbing the menace among this particular population.</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kind and encouraging comments.</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rticle title is suitable.</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pleased to know that.</w:t>
            </w:r>
          </w:p>
        </w:tc>
      </w:tr>
      <w:tr>
        <w:trPr>
          <w:trHeight w:val="1262"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within the context of the research, though I would suggest the author utilize the collected data in tackling associating risk factors of suicide among university students as the present title does not suggest any targeted problem.</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valuable suggestion. We will conduct another phase regarding the risk factors of attempted suicide, considering the reviewer’s recommendation. In our current phase of work, we have only tried to find the association between suicide attempts and various socio-economic characteristics.</w:t>
            </w:r>
          </w:p>
        </w:tc>
      </w:tr>
      <w:tr>
        <w:trPr>
          <w:trHeight w:val="704"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within its scope.</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lad to know that the work is considered scientifically accurate</w:t>
            </w:r>
          </w:p>
        </w:tc>
      </w:tr>
      <w:tr>
        <w:trPr>
          <w:trHeight w:val="703"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6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however, I would suggest the author adopts the chronological citation while referencing different authors within the article. The dates should be arranged from the oldest to the most recent.</w:t>
            </w:r>
          </w:p>
        </w:tc>
        <w:tc>
          <w:tcPr>
            <w:tcW w:w="42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our referencing section, we have used APA style and maintained alphabetical order (A-Z).</w:t>
            </w:r>
          </w:p>
        </w:tc>
      </w:tr>
      <w:tr>
        <w:trPr>
          <w:trHeight w:val="386"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language is suitabl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viewer’s comment about the manuscript's linguistic quality is appreciated. We are happy to hear that the English is regarded as suitable for scholarly communication.</w:t>
            </w:r>
          </w:p>
        </w:tc>
      </w:tr>
      <w:tr>
        <w:trPr>
          <w:trHeight w:val="1178" w:hRule="atLeast"/>
        </w:trPr>
        <w:tc>
          <w:tcPr>
            <w:tcW w:w="353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nice, especially very relevant in generating more awareness on the increasing prevalence of suicide amongst different population, though the variables explored and statement of the problem in the article are not clearly state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appreciate the reviewer’s kind and encouraging commen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7"/>
        <w:gridCol w:w="5704"/>
        <w:gridCol w:w="3747"/>
      </w:tblGrid>
      <w:tr>
        <w:trPr>
          <w:trHeight w:val="237" w:hRule="atLeast"/>
        </w:trPr>
        <w:tc>
          <w:tcPr>
            <w:tcW w:w="13958"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57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37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ne</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37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Ethical approval was obtained from the ethics committee of the Department of Rural Sociology and Development, Sylhet Agricultural University, Sylhet-3100, and informed consent was collected from all guardians before data collectio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6:39:00Z</dcterms:created>
  <dc:creator>anonymous</dc:creator>
  <dc:description/>
  <cp:keywords/>
  <dc:language>en-US</dc:language>
  <cp:lastModifiedBy>Editor-11</cp:lastModifiedBy>
  <cp:lastPrinted>2025-05-16T11:02:00Z</cp:lastPrinted>
  <dcterms:modified xsi:type="dcterms:W3CDTF">2025-05-19T09:35:00Z</dcterms:modified>
  <cp:revision>13</cp:revision>
  <dc:subject/>
  <dc:title/>
</cp:coreProperties>
</file>