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69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security models to safeguard the privacy of patients in a cloud-based medical Information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is manuscript introduces a robust privacy-preserving framework tailored for cloud-based medical systems, addressing a critical concern in healthcare data security. By implementing differential privacy through the Laplace mechanism, it ensures strong protection of patient identities while maintaining data utility. The integration of modern web technologies and systematic role-based access enhances practical applicability. This work significantly contributes to the scientific community by advancing secure, scalable, and user-centric medical information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title of the article is suitable as it reflects the core focus on privacy preservation in a cloud-based medical information system. However, for enhanced clarity and scientific appeal, a suggested alternative could be:</w:t>
              <w:br/>
            </w:r>
            <w:r>
              <w:rPr>
                <w:rFonts w:cs="Arial" w:ascii="Arial" w:hAnsi="Arial"/>
                <w:b/>
                <w:bCs/>
                <w:sz w:val="20"/>
                <w:szCs w:val="20"/>
              </w:rPr>
              <w:t>“A Differential Privacy-Preserving Framework for Secure Cloud-Based Medical Information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Suggested topic is adop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abstract is comprehensive, covering key aspects like system design, privacy techniques, and outcomes. To improve clarity, I suggest briefly mentioning the specific privacy method used (differential privacy) and highlighting the practical deployment platforms (Netlify, Heroku) to emphasize real-world applicability. No deletions are necessary.</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highlight w:val="yellow"/>
                <w:lang w:val="en-GB"/>
              </w:rPr>
              <w:t xml:space="preserve">In the context of this research project, the Laplace Mechanism is employed as a strategic approach for the implementation of Differential Privacy when applied to a specific function denoted as </w:t>
            </w:r>
            <w:r>
              <w:rPr>
                <w:rFonts w:cs="Cambria Math" w:ascii="Cambria Math" w:hAnsi="Cambria Math"/>
                <w:sz w:val="20"/>
                <w:szCs w:val="20"/>
                <w:highlight w:val="yellow"/>
                <w:lang w:val="en-GB"/>
              </w:rPr>
              <w:t>𝑓</w:t>
            </w:r>
            <w:r>
              <w:rPr>
                <w:rFonts w:cs="Arial" w:ascii="Arial" w:hAnsi="Arial"/>
                <w:sz w:val="20"/>
                <w:szCs w:val="20"/>
                <w:highlight w:val="yellow"/>
                <w:lang w:val="en-GB"/>
              </w:rPr>
              <w:t xml:space="preserve">, which is intended to be executed on a designated database. The effective execution of the Laplace Mechanism is achieved by systematically introducing a calculated amount of noise into the output generated by the function </w:t>
            </w:r>
            <w:r>
              <w:rPr>
                <w:rFonts w:cs="Cambria Math" w:ascii="Cambria Math" w:hAnsi="Cambria Math"/>
                <w:sz w:val="20"/>
                <w:szCs w:val="20"/>
                <w:highlight w:val="yellow"/>
                <w:lang w:val="en-GB"/>
              </w:rPr>
              <w:t>𝑓</w:t>
            </w:r>
            <w:r>
              <w:rPr>
                <w:rFonts w:cs="Arial" w:ascii="Arial" w:hAnsi="Arial"/>
                <w:sz w:val="20"/>
                <w:szCs w:val="20"/>
                <w:highlight w:val="yellow"/>
                <w:lang w:val="en-GB"/>
              </w:rPr>
              <w:t>, wherein the magnitude of this noise is determined by a specific parameter ε, as will be delineated in the subsequent sections of this discussion.</w:t>
            </w:r>
          </w:p>
          <w:p>
            <w:pPr>
              <w:pStyle w:val="Heading2"/>
              <w:jc w:val="left"/>
              <w:rPr>
                <w:rFonts w:ascii="Arial" w:hAnsi="Arial" w:cs="Arial"/>
                <w:b w:val="false"/>
                <w:b w:val="false"/>
                <w:sz w:val="20"/>
                <w:szCs w:val="20"/>
                <w:highlight w:val="yellow"/>
                <w:lang w:val="en-GB" w:eastAsia="en-US"/>
              </w:rPr>
            </w:pPr>
            <w:r>
              <w:rPr>
                <w:rFonts w:cs="Arial" w:ascii="Arial" w:hAnsi="Arial"/>
                <w:b w:val="false"/>
                <w:sz w:val="20"/>
                <w:szCs w:val="20"/>
                <w:highlight w:val="yellow"/>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manuscript is scientifically correct. It accurately explains the concepts of data privacy, differential privacy, and system architecture, and appropriately applies these principles in the cloud-based medical information system. The technical details and methodologies align well with current best practices in data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provided are generally sufficient and relevant to the topic. However, including more recent studies from the last 2-3 years, especially on differential privacy and cloud-based medical systems, could strengthen the manuscript further. Adding key papers from top conferences or journals in data privacy and healthcare IT would enhance the literature fou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language and English quality of the article are suitable for scholarly communication. The writing is clear, formal, and well-structured, making the concepts easy to understand. Minor grammatical improvements could enhance readability, but overall, it meets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presents a well-structured and relevant study on privacy preservation in cloud-based medical systems. It effectively integrates modern technologies and differential privacy concepts, contributing valuable insights to the field. Some sections could benefit from minor language polishing and clearer figure references for improved clarity. Overall, it is a commendable work with practical im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Overflowhidden">
    <w:name w:val="overflow-hidden"/>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4T06:43:00Z</dcterms:modified>
  <cp:revision>118</cp:revision>
  <dc:subject/>
  <dc:title/>
</cp:coreProperties>
</file>