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8833457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69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security models to safeguard the privacy of patients in a cloud-based medical Information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akes on a Vital Challenge, A major topic in contemporary healthcare, the paper addresses the pressing problem of protecting patient data security and privacy in cloud-based medical information systems. It presents a thorough access control paradigm that combines anonymization, authentication, and encryption, providing a practical way to safeguard private health data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abstract refers to the creation of a "robust model," it would be more accurate to define the  goal clearl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highlight w:val="yellow"/>
              </w:rPr>
              <w:t>This study is targeted at presents a robust model designed to facilitate secured access to patients' health data stored in a database, while preserving anonymit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Define the goal clear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</w:rPr>
              <w:t>This study is targeted at presents a robust model designed to facilitate secured access to patients' health data stored in a database, while preserving anonymit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4T06:43:00Z</dcterms:modified>
  <cp:revision>117</cp:revision>
  <dc:subject/>
  <dc:title/>
</cp:coreProperties>
</file>