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derated Detection Systems for Insider Threats in Energy Facilities Using Biomechanical Access Control and Al-Based Cyber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paper seeks to develop and validate a comprehensive federated detection system that integrates biomechanical access control with AI-based behavioral analytics to detect insider threats in energy facilities while preserving privacy and enhancing accura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with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author should number the mathematical eq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Judging from Table 4, there is no mention of where centralized ML, local-only ML and federated learning model types are experimented in the methodology section. The author should rework the methodology section to reflect Table 4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work is publishable after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3:31:00Z</dcterms:modified>
  <cp:revision>115</cp:revision>
  <dc:subject/>
  <dc:title/>
</cp:coreProperties>
</file>