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ible AI for Cybersecurity: Assessing the Barriers, Biases, and Governance Gaps in implementation with e-commerce system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is manuscript holds significant value for the scientific community as it addresses critical gaps in 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AI-driven cybersecurity for e-commerc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 a rapidly evolving yet underregulated domain. By empirically analyzing 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structural barriers, algorithmic biases, and governance deficiencie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 the study provides actionable insights for policymakers, cybersecurity experts, and AI ethicists. Its findings on 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 xml:space="preserve">SME readiness gaps (40%), hidden biases in fraud detection, and the inadequacy of global AI governance frameworks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ntribute novel evidence to ongoing debates on 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responsible AI deployment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 Furthermore, the proposed 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  <w:shd w:fill="FFFFFF" w:val="clear"/>
              </w:rPr>
              <w:t>harmonized regulatory standards and fairness-auditing mechanism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offer a roadmap for mitigating risks while enhancing cybersecurity efficacy, making this research pivotal for both academia and industry stakehol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enough and they are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shd w:fill="FFFFFF" w:val="clear"/>
              </w:rPr>
              <w:t>This study makes a timely and impactful contribution to the field by rigorously examining the challenges of implementing responsible AI in e-commerce cybersecurity, offering evidence-based solutions to bridge governance gaps, mitigate algorithmic bias, and enhance ethical frameworks for industry and policy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10:00Z</dcterms:created>
  <dc:creator>anonymous</dc:creator>
  <dc:description/>
  <cp:keywords/>
  <dc:language>en-US</dc:language>
  <cp:lastModifiedBy>Editor GP 005</cp:lastModifiedBy>
  <dcterms:modified xsi:type="dcterms:W3CDTF">2025-05-22T13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bccdbd-347a-4f3e-b8a1-d8869a217173</vt:lpwstr>
  </property>
</Properties>
</file>