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67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Analysis of Tsunami Risk and Community Preparedness Assessment in Tambakrejo Village, Blitar Regency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was novel as it integrate the DRR, Sendai framework and their local DRR framework as well as GIS inundation model to examine the disaster preparedness of the commun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uthor should provide information about the data analytical technique us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details regarding the use of ArcGIS for tsunami inundation modeling and clarified how GIS-based inundation modeling and the preparedness index calculation are integrated to assess tsunami risk and community preparedness. This integration helps identify high-risk zones and prioritize areas for intervention and capacity building. Additionally, I specified how both GIS and survey data are analyzed together to provide a comprehensive assessmen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needs some improvements on the results and discuss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iscussions were poorly d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so, the qualitative aspect of the research was missing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y revisions included the addition of a qualitative analysis linking the interview and survey data with the quantitative results of the Preparedness Index. In addition, I expanded the conclusions and suggestions section by providing more detailed recommendations for improved preparedness, such as long-term planning and improved evacuation infrastructure in vulnerable areas and linking the findings to broader disaster mitigation polici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2:51:00Z</dcterms:created>
  <dc:creator>anonymous</dc:creator>
  <dc:description/>
  <cp:keywords/>
  <dc:language>en-US</dc:language>
  <cp:lastModifiedBy>Editor-90</cp:lastModifiedBy>
  <dcterms:modified xsi:type="dcterms:W3CDTF">2025-05-22T08:04:00Z</dcterms:modified>
  <cp:revision>10</cp:revision>
  <dc:subject/>
  <dc:title/>
</cp:coreProperties>
</file>