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46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Rheological and Tribological Properties of African Pear Oil (Atile) As an Eco-Friendly Alternative to Conventional Lubricants for Grass-Cutting Machin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manuscript provides valuable insights into the potential of African pear (Atile) oil as a sustainable and eco-friendly alternative to conventional lubricants, addressing a critical need for greener solutions in mechanical applications. By evaluating both rheological and tribological properties, the study offers a comprehensive assessment that could inform future development of biodegradable lubricants for small engine machinery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his work not only promotes environmental sustainability but also supports local resource utilization and could pave the way for more inclusive, low-impact industrial pract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 for your comments</w:t>
            </w:r>
          </w:p>
        </w:tc>
      </w:tr>
      <w:tr>
        <w:trPr>
          <w:trHeight w:val="5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No. At least another 20 references need to be add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23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8" w:name="_Hlk156057704"/>
            <w:bookmarkStart w:id="9" w:name="_Hlk156057883"/>
            <w:bookmarkEnd w:id="8"/>
            <w:bookmarkEnd w:id="9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4-23T12:43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b698baeb9cf465577fa98b1d573d84339cffafa32490628ab5cc21eb136dd62d</vt:lpwstr>
  </property>
</Properties>
</file>