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bookmarkStart w:id="0" w:name="_Hlk195636135"/>
            <w:bookmarkEnd w:id="0"/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ngineering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RR_1346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valuation of Rheological and Tribological Properties of African Pear Oil (Atile) As an Eco-Friendly Alternative to Conventional Lubricants for Grass-Cutting Machin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0"/>
          <w:szCs w:val="20"/>
          <w:u w:val="single"/>
          <w:lang w:val="en-GB"/>
        </w:rPr>
      </w:pPr>
      <w:bookmarkStart w:id="1" w:name="_Hlk171324449"/>
      <w:bookmarkEnd w:id="1"/>
      <w:r>
        <w:rPr>
          <w:rFonts w:eastAsia="Arial" w:cs="Arial" w:ascii="Arial" w:hAnsi="Arial"/>
          <w:b/>
          <w:sz w:val="20"/>
          <w:szCs w:val="20"/>
          <w:u w:val="single"/>
          <w:lang w:val="en-GB"/>
        </w:rPr>
        <w:t xml:space="preserve"> </w:t>
      </w:r>
      <w:bookmarkStart w:id="2" w:name="_Hlk170903434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uthors have presented Atile oil as an environment-friendly lubricant that can be utilize in grass-cutting machines as an alternative to conventional lubricants and reported that in blended form it can be used as a lubricant in place of conventional lubricants, which is a timely study since conventional lubricants causes environmental issues as well as their sources are depleting therefore eco-friendly alternative sources are present necessit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56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, the title of the manuscript is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59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abstract is comprehensive and clearly represents the research area of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appropriate but has some shortcomings. 1- In paragraph 7 of result and discussion, the defined value of specific gravity is not indicated. 2-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Abbreviations are not clearly understood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. 3- The authors are advised to add flow diagram of methodology for better understanding. 4- In section 2 of materials and method, the authors are advised to include the technical properties of oils and chemicals. 5- How Atile oil lubricant is better than other available eco-friendly lubricants. 6- What is the flash/fire point of Atile oil? 7- Does Atile oil lubricant have anti-corrosive properti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your comments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Add </w:t>
            </w: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some more references in the reference section.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Upda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English language needs editing in some areas of the paper such as in para 8 of result section, English language needs revision.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Improved </w:t>
            </w:r>
          </w:p>
        </w:tc>
      </w:tr>
      <w:tr>
        <w:trPr>
          <w:trHeight w:val="36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" w:name="_Hlk156057704"/>
            <w:bookmarkStart w:id="4" w:name="_Hlk156057883"/>
            <w:bookmarkEnd w:id="3"/>
            <w:bookmarkEnd w:id="4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5" w:name="_Hlk171324449"/>
      <w:bookmarkStart w:id="6" w:name="_Hlk171324449"/>
      <w:bookmarkEnd w:id="6"/>
      <w:bookmarkEnd w:id="2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rr.com/index.php/JE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06:11:00Z</dcterms:created>
  <dc:creator>anonymous</dc:creator>
  <dc:description/>
  <cp:keywords/>
  <dc:language>en-US</dc:language>
  <cp:lastModifiedBy>Editor-28</cp:lastModifiedBy>
  <dcterms:modified xsi:type="dcterms:W3CDTF">2025-04-23T12:42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ccbc362c8e8378433e8902dbf86b7177d7db154f6051e763d5713995f1d10e2d</vt:lpwstr>
  </property>
</Properties>
</file>