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649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nd Energy Potential in Bonny Island Coastal Area of Nigeria Using Weibull Method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straightforwardly an important topic when the analysis and assessment is done with proper engineering methods. This kind of research though small helps the government and non-government policymakers or investors to work on green energy solution. It has also academic importance in great deal.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ccompanied with some comments and guidelin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s of additional references added in the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howev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raphs might be clearer. Better the author can copy the graph from excel file. The original graph is advi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urbulence intensity maths might be added in the methodology sec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5-21T09:45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