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45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erformance Analysis of an Off-Grid System in The Gambia   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8372"/>
        <w:gridCol w:w="6841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s interesting. However, some issues must be considered to improve the wor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results and conclusions are based on mathematical equations. It would have been better to use a computational tool to compare these results and provide a more robust justific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almost only Technical. Economical aspect is very weak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of this article is suitable, but it can be improved as follows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rformance Analysis of an Off-Grid System in The Gambia: A Case Study of a 120 kWp Solar Installation at Nyamanarri Village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; however, I suggest removing the section titles: Aims, Methodology, Results, and Conclusio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keep the general summary as a whole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scientifically correct but the presentation of the results are not enough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ted and improved </w:t>
            </w:r>
          </w:p>
        </w:tc>
      </w:tr>
      <w:tr>
        <w:trPr>
          <w:trHeight w:val="703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number of references is sufficient and recent 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has some valuable information but its English should be improved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863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gures 1 and 2 need to be presented with better quality</w:t>
              <w:br/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24T10:42:00Z</dcterms:modified>
  <cp:revision>157</cp:revision>
  <dc:subject/>
  <dc:title/>
</cp:coreProperties>
</file>