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45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formance Analysis of an Off-Grid System in The Gambia   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provides a detailed investigation of reliability and performance of 120 KW off-grid solar power plant in a village of Gambia country which used a year long real time data from 2022 – 2023. The study highlights that the efficiency is significantly low for the power plant than anticipated and identifies the three main factors contributing to this underperform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8372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24T10:39:00Z</dcterms:modified>
  <cp:revision>122</cp:revision>
  <dc:subject/>
  <dc:title/>
</cp:coreProperties>
</file>