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COPING STRATEGIES OF TAIWAN'S SMES FACING THE FLUCTUATION OF RUBBER RAW MATERIAL PRICES: A CASE STUDY OF FIVE LOCAL MANUFACTURING COMPAN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e research idea of manuscript is highly relevant for the scientific community as it provides important information on how Taiwanese SMEs are coping with raw material price volatility. However, the background and problem statement lacks detailed information and no references was provided to back up the facts provided by the authors. More so, the gap the paper intends to fill was not stated and similar work carried out was not mentioned. The authors should state for clarity purpose if the paper is the first to be carried out to address this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title is fine a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abstract is comprehensive but more information about the objectives can be added to make it ric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has a good research idea and methodologically okay but references should be provided to support the facts in the background and problem statemen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definitely needs more references. The referencing style of the manuscript is poor as it does not include year of publication. As it is now one cannot tell if the references are recent or no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is not bad but the authors should check for 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background and problem statement section of the manuscript needs to be amended and backed up with recent references. No reference was provided at all support the facts presented by the authors. The authors should mention similar studies that have been done and the gap the study is filing. The referencing style is poor as the year of publication was not captured. This is necessary to be done before publsihing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7</cp:lastModifiedBy>
  <dcterms:modified xsi:type="dcterms:W3CDTF">2025-05-26T11: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84465e-2131-4da7-9858-e95efccb740a</vt:lpwstr>
  </property>
  <property fmtid="{D5CDD505-2E9C-101B-9397-08002B2CF9AE}" pid="3" name="ICV">
    <vt:lpwstr>7864AD1C4F544F5B979F24EC605E9263_12</vt:lpwstr>
  </property>
  <property fmtid="{D5CDD505-2E9C-101B-9397-08002B2CF9AE}" pid="4" name="KSOProductBuildVer">
    <vt:lpwstr>1033-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