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conomics, Management and Trad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MT_13704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UDY ON THE COPING STRATEGIES OF TAIWAN'S SMES FACING THE FLUCTUATION OF RUBBER RAW MATERIAL PRICES: A CASE STUDY OF FIVE LOCAL MANUFACTURING COMPAN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searcher did a thorough work to undercover the subject matter by using relevant literatures and theories to build strong points for the findings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findings of this work would be very importance to the scientific community being a new knowledge area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work would provide the scientific community a broad gap for further research on the subject matt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88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title is very suitab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title aligns with the subject discussion and fit into the present strategic management related mate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bstract is comprehensiv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bstract carries the vital properties in the researc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scientifically correct (Qualitative method using content analysis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references meet the APA referencing standar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the English language is scholarly suitab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60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 is excellent in content and relevant to the body of knowledge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mt.com/index.php/JEM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7</cp:lastModifiedBy>
  <dcterms:modified xsi:type="dcterms:W3CDTF">2025-05-26T11:40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c7c2adf-754f-4cac-95a0-8ef9bc14539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