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conomics, Management and Trad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MT_13704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TUDY ON THE COPING STRATEGIES OF TAIWAN'S SMES FACING THE FLUCTUATION OF RUBBER RAW MATERIAL PRICES: A CASE STUDY OF FIVE LOCAL MANUFACTURING COMPAN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article provides recommendations to be applied by UKM and policy makers to increase industry resilie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it is necessary to add information about the research method used, data Qualitative, so that the reader gets an idea of ​​how the data was collec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article has not included quantitative data to strengthen the results obtain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t yet. The references are still very inadequate and the year of publication of the journal is not included. add some recent supporting journals, at least 5 articl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itle is too long, can be shorten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8" w:name="_Hlk156057704"/>
            <w:bookmarkStart w:id="9" w:name="_Hlk156057883"/>
            <w:bookmarkEnd w:id="8"/>
            <w:bookmarkEnd w:id="9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mt.com/index.php/JEM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7:37:00Z</dcterms:created>
  <dc:creator>anonymous</dc:creator>
  <dc:description/>
  <cp:keywords/>
  <dc:language>en-US</dc:language>
  <cp:lastModifiedBy>Editor-17</cp:lastModifiedBy>
  <dcterms:modified xsi:type="dcterms:W3CDTF">2025-05-26T11:3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bfe3938-5cd9-4f3f-8a8d-1a497c6fec0c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