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54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f the Impact of ESG Practices on Consumer Attitudes and Citizenship Behaviors – The Moderating Effect of Psychological Dist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fills a gap in the ESG literature by shifting focus from firm-centric financial performance to consumer attitudes and behavioral intentions. It is among the first to examine psychological distance as a moderator within an ESG-CSR framework. The paper is particularly important for guiding future empirical studies and offering strategic insights to businesses—especially SMEs—interested in integrating ESG in consumer engagement. It also helps contextualize ESG communication practices for improved market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deeply appreciate the reviewer’s insightful comments. This manuscript fills a notable gap in ESG research by focusing on consumer perspectives rather than corporate financial outcomes. It also introduces psychological distance as a novel moderating variable in the ESG-CSR framework. We believe that the study will significantly benefit future empirical research and offer strategic insights to businesses interested in enhancing their ESG-related consumer engagement.</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title is clear, relevant, and accurately reflects the study’s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 that the title accurately reflects the scope and focus of the study. No changes were necessa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concise and informative. However, a slight improvement in clarity is recommended—particularly by emphasizing that the study is conceptual and lacks empirical testing. For example, clarify:</w:t>
            </w:r>
          </w:p>
          <w:p>
            <w:pPr>
              <w:pStyle w:val="Normal"/>
              <w:spacing w:before="0" w:after="0"/>
              <w:rPr>
                <w:rFonts w:ascii="Arial" w:hAnsi="Arial" w:cs="Arial"/>
                <w:sz w:val="20"/>
                <w:szCs w:val="20"/>
              </w:rPr>
            </w:pPr>
            <w:r>
              <w:rPr>
                <w:rFonts w:cs="Arial" w:ascii="Arial" w:hAnsi="Arial"/>
                <w:sz w:val="20"/>
                <w:szCs w:val="20"/>
              </w:rPr>
              <w:t>"This article focuses on theoretical framework development and hypothesis formulation without empirical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nstructive feedback. We have revised the abstract to explicitly state that the article develops a theoretical framework and hypotheses without including empirical dat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manuscript is well-structured with sound theoretical grounding. The development of 19 hypotheses is logically reasoned and supported by literature. However, future empirical testing should consider potential multicollinearity among variables and moderation measurement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thorough evaluation. We confirm that the manuscript is theoretically sound and structured logically. We have noted the valuable suggestion regarding future empirical testing, especially in managing potential multicollinearity and moderation effec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references are current, comprehensive, and relevant. The paper effectively integrates both foundational (e.g., Tajfel &amp; Turner, 1979) and recent (2022–2024)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assessment. We confirm that the manuscript integrates a comprehensive range of foundational and recent (2022–2024)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Mostly yes. The manuscript is well-written and flows logically, but minor proofreading is recommended to correct some awkward expressions and typographical inconsistencies (e.g., “consumes will be” → “consumers will b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helpful comments regarding minor language issues. We have carefully proofread the entire manuscript again and corrected any awkward expressions and typographical inconsistenci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paper offers a solid conceptual contribution and can serve as a foundational reference for future empirical work. Upon minor editorial corrections, it is suitable for publication.</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pPr>
            <w:r>
              <w:rPr>
                <w:rFonts w:cs="Arial" w:ascii="Arial" w:hAnsi="Arial"/>
                <w:sz w:val="20"/>
                <w:szCs w:val="20"/>
              </w:rPr>
              <w:t>This conceptual paper provides a strong theoretical foundation exploring how ESG practices influence consumer attitudes and behaviors. It integrates established theories such as social identity theory, psychological distance, and CSR image to build a comprehensive framework. Though empirical validation is pending, the structured proposition development offers valuable groundwork for future research. The manuscript is relevant, timely, and aligns with current academic and practical interests in sustainability marketing and responsible consumer behavio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the reviewer’s recognition of the manuscript’s conceptual contribution. We hope it will serve as a useful foundation for future empirical investigations into consumer behavior and ESG practic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No. The study is theoretical and does not involve human subjects or sensitive data.</w:t>
            </w:r>
          </w:p>
          <w:p>
            <w:pPr>
              <w:pStyle w:val="NormalWeb"/>
              <w:spacing w:before="0" w:after="0"/>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exist. As this study is purely theoretical, it does not involve human participants, personal data, or sensitive informatio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PMingLiU;新細明體"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6:25:00Z</dcterms:created>
  <dc:creator>anonymous</dc:creator>
  <dc:description/>
  <cp:keywords/>
  <dc:language>en-US</dc:language>
  <cp:lastModifiedBy>Editor-28</cp:lastModifiedBy>
  <dcterms:modified xsi:type="dcterms:W3CDTF">2025-04-28T10:48:00Z</dcterms:modified>
  <cp:revision>10</cp:revision>
  <dc:subject/>
  <dc:title/>
</cp:coreProperties>
</file>