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54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the Impact of ESG Practices on Consumer Attitudes and Citizenship Behaviors – The Moderating Effect of Psychological Dist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explains a theoretical and timely discussion on the impact of ESG practices on consumer attitudes and behaviors, incorporating CSR image and consumer-company (C–C) identification as mediators, and psychological distance as a moderator. Given the global shift toward sustainability, the topic is highly relevant to the academic and business communit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lso, the manuscript provides an important conceptual contribution, especially by proposing an integrative model for future empirical te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thank the reviewer for the valuable comments. As suggested, the manuscript provides a theoretical and timely discussion on the impact of ESG practices on consumer attitudes and behaviors, incorporating CSR image and consumer–company (C–C) identification as mediators, and psychological distance as a moderator. We believe this study offers meaningful conceptual contributions and proposes an integrative model that can serve as a foundation for future empirical testing. Considering the global trend toward sustainability, this work is of strong relevance to both academic and business communiti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Yes, the title is appropriate,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 xml:space="preserve">suitable and clearly reflects the content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herefore, there is no </w:t>
            </w:r>
            <w:r>
              <w:rPr>
                <w:rFonts w:cs="Arial" w:ascii="Arial" w:hAnsi="Arial"/>
                <w:sz w:val="20"/>
                <w:szCs w:val="20"/>
              </w:rPr>
              <w:t>change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 with the reviewer that the title is appropriate and clearly reflects the content. No changes were made.</w:t>
            </w:r>
          </w:p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Yes, the abstract is comprehensive,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detailed and outlines the aims, methodology, expected results, and conclusions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. Following the reviewer's advice, we have slightly refined the abstract for clarity and explicitly highlighted that this is a conceptual paper without empirical data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Yes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the </w:t>
            </w:r>
            <w:r>
              <w:rPr>
                <w:rFonts w:cs="Arial" w:ascii="Arial" w:hAnsi="Arial"/>
                <w:sz w:val="20"/>
                <w:szCs w:val="20"/>
              </w:rPr>
              <w:t>manuscript is scientifically correct and sound, the hypotheses are logically derived from prior literature, and the study is built on solid theoretical fou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reviewer’s positive assessment. We confirm that the manuscript is scientifically sound, with hypotheses logically developed based on established theori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Yes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references are comprehensive, combining foundational theories and very recent studies up to 2024. No additional references are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. The references have been carefully selected to include both foundational and recent studies up to 2024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Yes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language is clear, scholarly, and appropriate for an academic journal. Overall quality is very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kind evaluation. We have also conducted another proofreading to ensure linguistic clarity and consistenc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ased on my review, the manuscript is well-organized and logically 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the reviewer’s encouraging comments about the organization and logical structure of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were identified, as the study is conceptual and does not involve human participants or sensitive dat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21:45:00Z</dcterms:created>
  <dc:creator>anonymous</dc:creator>
  <dc:description/>
  <cp:keywords/>
  <dc:language>en-US</dc:language>
  <cp:lastModifiedBy>Editor-28</cp:lastModifiedBy>
  <dcterms:modified xsi:type="dcterms:W3CDTF">2025-04-28T10:48:00Z</dcterms:modified>
  <cp:revision>10</cp:revision>
  <dc:subject/>
  <dc:title/>
</cp:coreProperties>
</file>