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conomics, Management and Trad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MT_1293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inancial Literacy and the Growth of Women-Owned Small and Medium size Enterprise in Bamenda and Buea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is relevant for the scientific community to know about the relationship between financial literacy and the growth of Women-owned Small and medium-sized enterprises. Especially for the Rural marke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The Impact of Financial Literacy on the Growth of Women-Owned Small and Medium-Sized Enterprises in </w:t>
            </w:r>
            <w:r>
              <w:rPr>
                <w:sz w:val="20"/>
                <w:szCs w:val="20"/>
                <w:lang w:val="en-GB"/>
              </w:rPr>
              <w:t>Bamenda</w:t>
            </w:r>
            <w:r>
              <w:rPr>
                <w:sz w:val="20"/>
                <w:szCs w:val="20"/>
              </w:rPr>
              <w:t xml:space="preserve"> and Buea, Camero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The author may add some important numerical results in the abstract in one or two lin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Please clearly define how you measured the level of education and the mode of financing. The variables 'age of business' and 'duration of business' are the same; kindly use the same term consistently. Kindly add limitations to this stud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re is a need to fix a few minor grammatical errors and make formatting improvements to polish it 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Add an Objective section to define the clear objective of this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4"/>
        <w:gridCol w:w="907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222222"/>
                <w:kern w:val="2"/>
                <w:sz w:val="20"/>
                <w:szCs w:val="20"/>
                <w:shd w:fill="FFFFFF" w:val="clear"/>
                <w:lang w:val="en-IN"/>
              </w:rPr>
              <w:t>Molina-García A, Dieguez-Soto J, Galache-Laza MT, Campos-Valenzuela M. Financial literacy in SMEs: a bibliometric analysis and a systematic literature review of an emerging research field. Review of Managerial Science. 2023 Apr;17(3):787-826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ed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5-05T13:4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2410d25ce49d472afbfc07a6b8c9020678cfa9c3ef56f2e53eb68bee658c8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