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68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lerance of Plantain Banana [Musa paradisiaca L., (Musaceae)] to Water Deficit: Agro-morphological and Physiological Responses under Greenhouse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limate change and temperature rise needs agricultural or horticultural research in this direc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17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riteup is fine but I don’t understand the treatment. Banana seedlings need plenty of water in fact proper soil moisturization. Then why treatment 2 (once in 15 days been chosen). Further there is no documentation of soil moisture level and humidity of green house. So I think they need to add related data to make it more relevan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fr-FR" w:eastAsia="fr-FR"/>
              </w:rPr>
            </w:pPr>
            <w:r>
              <w:rPr>
                <w:rFonts w:cs="Arial" w:ascii="Arial" w:hAnsi="Arial"/>
                <w:sz w:val="20"/>
                <w:szCs w:val="20"/>
              </w:rPr>
              <w:t>Thank you for your relevant comment. Treatment 2, corresponding to watering every 15 days, was intentionally chosen because, although banana plants prefer plenty of water, the main objective of this study was to identify cultivars capable of tolerating, even partially, water deficit. This approach aims to find varieties that are more resistant to water stress, which is crucial in the current context of climate change and increasing water scarcity. Regarding the measurement of soil moisture and greenhouse humidity levels, we acknowledge their importance, but due to the lack of technical resources during this experiment, these parameters could unfortunately not be measured. We hope to include these measurements in future studies to strengthen the analysi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uthor should incorporate at least few reference of 2022- 2024</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4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declare that I have not used any generative artificial intelligence technologies, such as large language models (like ChatGPT, COPILOT, etc.) or text-to-image generators, during the writing or editing of this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A</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4T05:02:00Z</dcterms:modified>
  <cp:revision>119</cp:revision>
  <dc:subject/>
  <dc:title/>
</cp:coreProperties>
</file>