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lerance of Plantain Banana [Musa paradisiaca L., (Musaceae)] to Water Deficit: Agro-morphological and Physiological Responses under Greenhouse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Calibri" w:cs="Arial"/>
                <w:kern w:val="2"/>
                <w:lang w:val="en-IN"/>
              </w:rPr>
            </w:pPr>
            <w:r>
              <w:rPr>
                <w:rFonts w:eastAsia="Calibri" w:cs="Arial" w:ascii="Arial" w:hAnsi="Arial"/>
                <w:b w:val="false"/>
                <w:kern w:val="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lang w:val="en-IN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researcher made an effort in this research and this article has scientific importance and does not contain scientific error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title is appropriate but does not end with a fullstop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but there are six references  written in the references .please correct them, they marked in 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e researcher made an effort in this research, he tried to answer the question about  the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fr-FR" w:eastAsia="fr-FR"/>
              </w:rPr>
              <w:t>effects of watering frequency on the agro-morphological and physiological performance of several plantain varieties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 xml:space="preserve"> and the answer came out in a logical,scientific form,with some simlpe scientific errors.Therefore,we recommend accepting the article after making the required amend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declare that I have not used any generative artificial intelligence technologies, such as large language models (like ChatGPT, COPILOT, etc.) or text-to-image generators, during the writing or editing of this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4T05:00:00Z</dcterms:modified>
  <cp:revision>122</cp:revision>
  <dc:subject/>
  <dc:title/>
</cp:coreProperties>
</file>