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xperimental Agricultur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AI_13681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orphometric variation between and within population of Leptocorisa oratorius (Fabricius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abstract needs more clarity. K</w:t>
            </w:r>
            <w:r>
              <w:rPr>
                <w:rFonts w:eastAsia="Calibri" w:cs="Arial" w:ascii="Arial" w:hAnsi="Arial"/>
                <w:sz w:val="20"/>
                <w:szCs w:val="20"/>
              </w:rPr>
              <w:t xml:space="preserve">indly mention the treatments and which treatment gave the best result.  Citations cannot be given in the abstract </w:t>
            </w:r>
          </w:p>
          <w:p>
            <w:pPr>
              <w:pStyle w:val="Normal"/>
              <w:spacing w:lineRule="auto" w:line="256" w:before="0" w:after="160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.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Improvement has been done in the abstract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(using track change mode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i. Citation has been removed from the abstract (using track change mode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  <w:lang w:eastAsia="en-IN"/>
              </w:rPr>
              <w:t>Discussion of the findings are not good and need to be improved with scientific logic and support of reference.</w:t>
            </w:r>
          </w:p>
          <w:p>
            <w:pPr>
              <w:pStyle w:val="Normal"/>
              <w:spacing w:lineRule="auto" w:line="256" w:before="0" w:after="160"/>
              <w:ind w:left="360" w:hanging="0"/>
              <w:rPr>
                <w:rFonts w:ascii="Arial" w:hAnsi="Arial" w:cs="Arial"/>
                <w:color w:val="222222"/>
                <w:sz w:val="20"/>
                <w:szCs w:val="20"/>
                <w:lang w:eastAsia="en-IN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  <w:lang w:eastAsia="en-IN"/>
              </w:rPr>
              <w:t>Conclusion need to be redrafted with precise and clear statement.</w:t>
            </w:r>
          </w:p>
          <w:p>
            <w:pPr>
              <w:pStyle w:val="Normal"/>
              <w:spacing w:lineRule="auto" w:line="256" w:before="0" w:after="160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de self-explanatory title to the figure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. The discussion portion has been revised (using track change mode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i. Conclusion has been redrafted (using track change mode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ii. Self-explanatory titles have been given to the figure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Few references are very ol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. Two new relevant references of 2023 have been added (using track change mod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mmatical improvement is necessary.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. Grammatical improvements have been made in the revised manuscript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eeds revis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. Revision has been done as per the suggestions given by the reviewer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5"/>
        <w:gridCol w:w="8335"/>
        <w:gridCol w:w="5401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A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5-24T12:42:00Z</dcterms:modified>
  <cp:revision>1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5591f017-dbc4-4968-83f1-3df391c8b37d</vt:lpwstr>
  </property>
</Properties>
</file>