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8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 variation between and within population of Leptocorisa oratorius (Fabrici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Mincho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Mincho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of this manuscript were good but some statement need to be corre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n the revised manuscript, in depth revision have been don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A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Added the images of males and females in the manuscript to support the insect descriptions given in the tex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    Use recent articles for your discussion of your results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  As you've written your paper, it's best to separate the results and the discussion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480"/>
              <w:ind w:left="654" w:hanging="654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recent articles namely</w:t>
            </w:r>
            <w:r>
              <w:rPr>
                <w:rFonts w:cs="Arial" w:ascii="Arial" w:hAnsi="Arial"/>
                <w:sz w:val="20"/>
                <w:szCs w:val="20"/>
              </w:rPr>
              <w:t xml:space="preserve"> Abdul and Goswami (2023) and Das et al (2023) have been added as per the suggestions of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    Update bibliographical references by adding references which old are less than 5 years old. Less than 2/3 of references cited in the text are less than 5 years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     Abbreviate all the names of the journals in the reference, or write them out in full. Ex: Reference 3 : Journal of Nature Studies and reference 18 : Egypt Acad J Biolog Sci  are in the referen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wo references of 2023 have been included as per the suggestion of the review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ull names of the journals have been written in the reference section of the revised manuscrip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A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Mincho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Mincho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Mincho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Mincho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4T12:43:00Z</dcterms:modified>
  <cp:revision>120</cp:revision>
  <dc:subject/>
  <dc:title/>
</cp:coreProperties>
</file>