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EAI_13670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hanges in physicochemical properties during maturation of Dragon Fruit (Hylocereus polyrhizus) based on three harvest stag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</w:rPr>
              <w:t>This study highlights the ideal harvest timing for red-fleshed dragon fruit, helping to improve fruit quality and reduce postharvest losses. It provides region-specific data that can guide farmers and researchers working in subtropical areas like Nagaland. The results have practical relevance for optimizing market readiness and storage potential of the crop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</w:rPr>
              <w:t>Assessment of Maturity Indices in Dragon Fruit Grown Under Subtropical Conditions of Nagaland, India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Mention study duration, methodology should be reduced to limited info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Rectified accordingly</w:t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! but table must be present as supplementary files. Used coloured graphs for more distinctive results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Corrections done accordingly.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Yes but check for consistency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Some phase need re writing and consolidation : </w:t>
            </w:r>
            <w:r>
              <w:rPr>
                <w:sz w:val="20"/>
                <w:szCs w:val="20"/>
              </w:rPr>
              <w:t>as illustrated in Figure..., Peel loss its green colour…” should be “Peel lost its green colour…, multiple times repeated 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Figure 2: Post-harvest spoilage…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rrections done accordingly</w:t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If possible add standard error bars in figur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rrections done accordingly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083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5-23T08:17:00Z</dcterms:modified>
  <cp:revision>117</cp:revision>
  <dc:subject/>
  <dc:title/>
</cp:coreProperties>
</file>